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5140</wp:posOffset>
                </wp:positionV>
                <wp:extent cx="26104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ی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ي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سيجي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عا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جره‌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طيبه‌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صالحين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Cs w:val="18"/>
                                      <w:lang w:bidi="fa-IR"/>
                                    </w:rPr>
                                    <w:t>01/09/1391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.65pt;mso-wrap-distance-left:9pt;mso-wrap-distance-right:9pt;mso-wrap-distance-top:0pt;mso-wrap-distance-bottom:0pt;margin-top:-38.2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ی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ي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ى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سيجي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عال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جره‌ى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يبه‌ى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الحين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Cs w:val="18"/>
                                <w:lang w:bidi="fa-IR"/>
                              </w:rPr>
                              <w:t>01/09/1391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0773"/>
        <w:gridCol w:w="1560"/>
      </w:tblGrid>
      <w:tr>
        <w:trPr/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07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ان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ظم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ادث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اشورا</w:t>
            </w:r>
          </w:p>
        </w:tc>
        <w:tc>
          <w:tcPr>
            <w:tcW w:w="107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ق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ج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شو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س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ب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رچ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دث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شو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داك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ظ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ى‌آم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جرب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قيق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وران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ق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ما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خطبه‌‌ها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مازجمعه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8/02/1377</w:t>
              </w:r>
            </w:hyperlink>
          </w:p>
        </w:tc>
      </w:tr>
      <w:tr>
        <w:trPr>
          <w:trHeight w:val="1883" w:hRule="atLeast"/>
        </w:trPr>
        <w:tc>
          <w:tcPr>
            <w:tcW w:w="200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قوی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یفیت‌بخش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جموع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سیج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07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ر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ر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ز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طحى‌نگ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قا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زين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بن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جرب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ب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ا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ف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كست‌ناپذ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تقو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الص‌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وى‌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اص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س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عالي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ط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ازم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يفيت‌بخشي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افز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ازم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جمع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فرمانده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سيج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7/08/1371</w:t>
              </w:r>
            </w:hyperlink>
          </w:p>
        </w:tc>
      </w:tr>
      <w:tr>
        <w:trPr/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بع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ن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غزه</w:t>
            </w:r>
          </w:p>
        </w:tc>
        <w:tc>
          <w:tcPr>
            <w:tcW w:w="107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وحشى‌گرى‌ه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ز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قيقت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ط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بوع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ژ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هيوني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گف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صو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ز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ف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ز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ستاد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ختكوش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وچك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چي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ح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أي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ائ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م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باث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طئ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مرد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جوانمردى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يب‌ناپذ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ما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ف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hyperlink r:id="rId4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شرك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نند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فتتاحيه‌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همايش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غزه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08/12/1388</w:t>
              </w:r>
            </w:hyperlink>
          </w:p>
        </w:tc>
      </w:tr>
      <w:tr>
        <w:trPr/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تح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سئولی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  <w:tc>
          <w:tcPr>
            <w:tcW w:w="107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ص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ئم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احب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ل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احب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سب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اط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ص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ظ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د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ش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ت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دا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cs="B Nazanin" w:ascii="Tahoma" w:hAnsi="Tahoma"/>
                <w:color w:val="000000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و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ئی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</w:t>
            </w:r>
            <w:r>
              <w:rPr>
                <w:rFonts w:cs="B Nazanin" w:ascii="Tahoma" w:hAnsi="Tahoma"/>
                <w:color w:val="000000"/>
                <w:rtl w:val="true"/>
              </w:rPr>
              <w:t>)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د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ف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ل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اض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ض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ني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ض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ج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ام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ام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5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انشجوی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انش‌آموز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جانباز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1/08/1379</w:t>
              </w:r>
            </w:hyperlink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vanish/>
        </w:rPr>
      </w:pPr>
      <w:r>
        <w:rPr>
          <w:rtl w:val="true"/>
          <w:lang w:val="en-US" w:eastAsia="en-US"/>
        </w:rPr>
        <w:drawing>
          <wp:inline distT="0" distB="0" distL="0" distR="0">
            <wp:extent cx="6400800" cy="511619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86" t="-7" r="-13826" b="-1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30" w:leader="none"/>
        </w:tabs>
        <w:bidi w:val="1"/>
        <w:ind w:left="0" w:right="0" w:hanging="0"/>
        <w:jc w:val="left"/>
        <w:rPr>
          <w:rFonts w:cs="Nazanin"/>
          <w:b/>
          <w:b/>
          <w:bCs/>
          <w:vanish/>
          <w:lang w:val="en-US" w:eastAsia="en-US"/>
        </w:rPr>
      </w:pPr>
      <w:r>
        <w:rPr>
          <w:rFonts w:cs="Nazanin"/>
          <w:b/>
          <w:bCs/>
          <w:vanish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Nazanin"/>
          <w:b/>
          <w:b/>
          <w:bCs/>
          <w:lang w:val="en-US" w:eastAsia="en-US"/>
        </w:rPr>
      </w:pPr>
      <w:r>
        <w:rPr>
          <w:rFonts w:cs="Nazanin"/>
          <w:b/>
          <w:bCs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724660</wp:posOffset>
                </wp:positionV>
                <wp:extent cx="558101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هکار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ق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سی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ل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ی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وحی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سیج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لو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ار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رهی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فت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ک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ک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رهی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طحی‌نگ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عتقا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گزین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نط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بن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ثب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س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شور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ل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زن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ا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بع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ک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و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سع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عالي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سيج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م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ناط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زندگ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ج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نداخت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ره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سی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گست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ط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رض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ق‌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رتق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یفیت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.65pt;mso-wrap-distance-left:9pt;mso-wrap-distance-right:9pt;mso-wrap-distance-top:0pt;mso-wrap-distance-bottom:0pt;margin-top:135.8pt;mso-position-vertical-relative:page;margin-left:9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7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</w:tblGrid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هکار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ق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مو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سی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ی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وحی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سی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لو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ار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ه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ف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ه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طحی‌ن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عتقا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زی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ط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بن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ثب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س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شو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بع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و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سع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عالي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سيج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اط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ندگ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ج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داخت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سی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ست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ط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رض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ق‌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ت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یفیت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Nazanin"/>
          <w:b/>
          <w:b/>
          <w:bCs/>
          <w:vanish/>
          <w:lang w:bidi="fa-IR"/>
        </w:rPr>
      </w:pPr>
      <w:r>
        <w:rPr>
          <w:rFonts w:cs="Nazanin"/>
          <w:b/>
          <w:bCs/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Nazanin"/>
          <w:b/>
          <w:b/>
          <w:bCs/>
          <w:vanish/>
          <w:lang w:bidi="fa-IR"/>
        </w:rPr>
      </w:pPr>
      <w:r>
        <w:rPr>
          <w:rFonts w:cs="Nazanin"/>
          <w:b/>
          <w:bCs/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982085</wp:posOffset>
                </wp:positionV>
                <wp:extent cx="5581015" cy="11201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ع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ز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شک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بوع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حشی‌گ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سئول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ژی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صهیونیست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شک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ز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عن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ن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ک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رخو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قیح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ک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ضی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فت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ن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شور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ر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عیه‌دا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د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ن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ز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غ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ائ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ق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ختکو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8.2pt;mso-wrap-distance-left:9pt;mso-wrap-distance-right:9pt;mso-wrap-distance-top:0pt;mso-wrap-distance-bottom:0pt;margin-top:313.55pt;mso-position-vertical-relative:page;margin-left:9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7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</w:tblGrid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ع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ز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ش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ز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بوع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حشی‌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ئول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ژ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هیونیست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ش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ز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ن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ن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ک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خ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قیح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ک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ضی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ن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شور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ر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عیه‌دا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د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ن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ل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ز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غ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ائ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ق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ختکو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0"/>
          <w:szCs w:val="20"/>
          <w:lang w:bidi="fa-IR"/>
        </w:rPr>
      </w:pPr>
      <w:r>
        <w:rPr>
          <w:rFonts w:cs="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0"/>
          <w:szCs w:val="20"/>
          <w:lang w:bidi="fa-IR"/>
        </w:rPr>
      </w:pPr>
      <w:r>
        <w:rPr>
          <w:rFonts w:cs="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0"/>
          <w:szCs w:val="20"/>
          <w:lang w:bidi="fa-IR"/>
        </w:rPr>
      </w:pPr>
      <w:r>
        <w:rPr>
          <w:rFonts w:cs="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5658485</wp:posOffset>
                </wp:positionV>
                <wp:extent cx="5670550" cy="6927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0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9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ع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ث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جل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9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مای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حس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سئول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مایندگ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و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قن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93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مای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عتم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ج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گو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ی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54.55pt;mso-wrap-distance-left:9pt;mso-wrap-distance-right:9pt;mso-wrap-distance-top:0pt;mso-wrap-distance-bottom:0pt;margin-top:445.55pt;mso-position-vertical-relative:page;margin-left:172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0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89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ع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ل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893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حس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یند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قن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8930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عتم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ف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ج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سخگ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ی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62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85850</wp:posOffset>
          </wp:positionH>
          <wp:positionV relativeFrom="paragraph">
            <wp:posOffset>-312420</wp:posOffset>
          </wp:positionV>
          <wp:extent cx="10377805" cy="1047115"/>
          <wp:effectExtent l="0" t="0" r="0" b="0"/>
          <wp:wrapNone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377805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38150</wp:posOffset>
          </wp:positionH>
          <wp:positionV relativeFrom="paragraph">
            <wp:posOffset>-171450</wp:posOffset>
          </wp:positionV>
          <wp:extent cx="1962150" cy="4184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9" r="-1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color w:val="BCA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Tahoma" w:hAnsi="Tahoma" w:eastAsia="Calibri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Calibri" w:cs="Tahoma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BCA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886" TargetMode="External"/><Relationship Id="rId3" Type="http://schemas.openxmlformats.org/officeDocument/2006/relationships/hyperlink" Target="http://farsi.khamenei.ir/speech-content?id=2643" TargetMode="External"/><Relationship Id="rId4" Type="http://schemas.openxmlformats.org/officeDocument/2006/relationships/hyperlink" Target="http://farsi.khamenei.ir/speech-content?id=8952" TargetMode="External"/><Relationship Id="rId5" Type="http://schemas.openxmlformats.org/officeDocument/2006/relationships/hyperlink" Target="http://farsi.khamenei.ir/speech-content?id=3033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Karimi</dc:creator>
  <dc:description/>
  <dc:language>en-US</dc:language>
  <cp:lastModifiedBy>SALARI</cp:lastModifiedBy>
  <cp:lastPrinted>2012-11-22T11:48:00Z</cp:lastPrinted>
  <dcterms:modified xsi:type="dcterms:W3CDTF">2012-11-22T08:21:00Z</dcterms:modified>
  <cp:revision>2</cp:revision>
  <dc:subject/>
  <dc:title/>
</cp:coreProperties>
</file>