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313180</wp:posOffset>
                </wp:positionV>
                <wp:extent cx="24288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0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2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مر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سری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يانات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رهب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عظم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نقلاب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color w:val="BCA100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يدا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سئولان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فرای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كشورهاى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سلامى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18"/>
                                      <w:sz w:val="18"/>
                                      <w:szCs w:val="18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Cs w:val="20"/>
                                      <w:lang w:bidi="fa-IR"/>
                                    </w:rPr>
                                    <w:t>17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Cs w:val="20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lang w:bidi="fa-IR"/>
                                    </w:rPr>
                                    <w:t>۰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Cs w:val="20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lang w:bidi="fa-IR"/>
                                    </w:rPr>
                                    <w:t>۱۳۹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.65pt;mso-wrap-distance-left:9pt;mso-wrap-distance-right:9pt;mso-wrap-distance-top:0pt;mso-wrap-distance-bottom:0pt;margin-top:-103.4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0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1278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مر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سری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يانات</w:t>
                            </w:r>
                            <w:r>
                              <w:rPr>
                                <w:rFonts w:cs="Calibri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هبر</w:t>
                            </w:r>
                            <w:r>
                              <w:rPr>
                                <w:rFonts w:cs="Calibri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عظم</w:t>
                            </w:r>
                            <w:r>
                              <w:rPr>
                                <w:rFonts w:cs="Calibri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نقلاب</w:t>
                            </w:r>
                            <w:r>
                              <w:rPr>
                                <w:rFonts w:cs="Calibri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لام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color w:val="BCA100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يدار</w:t>
                            </w:r>
                            <w:r>
                              <w:rPr>
                                <w:rFonts w:cs="Calibri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سئولان</w:t>
                            </w:r>
                            <w:r>
                              <w:rPr>
                                <w:rFonts w:cs="Calibri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rFonts w:cs="Calibri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فرای</w:t>
                            </w:r>
                            <w:r>
                              <w:rPr>
                                <w:rFonts w:cs="Calibri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شورهاى</w:t>
                            </w:r>
                            <w:r>
                              <w:rPr>
                                <w:rFonts w:cs="Calibri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سلامى</w:t>
                            </w:r>
                            <w:r>
                              <w:rPr>
                                <w:rFonts w:cs="Calibri"/>
                                <w:color w:val="BCA1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18"/>
                                <w:sz w:val="18"/>
                                <w:szCs w:val="18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Cs w:val="20"/>
                                <w:lang w:bidi="fa-IR"/>
                              </w:rPr>
                              <w:t>17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Cs w:val="20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lang w:bidi="fa-IR"/>
                              </w:rPr>
                              <w:t>۰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Cs w:val="20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lang w:bidi="fa-IR"/>
                              </w:rPr>
                              <w:t>۱۳۹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0773"/>
        <w:gridCol w:w="1560"/>
      </w:tblGrid>
      <w:tr>
        <w:trPr/>
        <w:tc>
          <w:tcPr>
            <w:tcW w:w="200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وضوع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اصلی</w:t>
            </w:r>
          </w:p>
        </w:tc>
        <w:tc>
          <w:tcPr>
            <w:tcW w:w="1077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جمل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طلایی</w:t>
            </w:r>
          </w:p>
        </w:tc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پیشنهاد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یان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رتبط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طالعه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یشتر</w:t>
            </w:r>
          </w:p>
        </w:tc>
      </w:tr>
      <w:tr>
        <w:trPr>
          <w:trHeight w:val="1543" w:hRule="atLeast"/>
        </w:trPr>
        <w:tc>
          <w:tcPr>
            <w:tcW w:w="2004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رکان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دعوت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لهی</w:t>
            </w:r>
          </w:p>
        </w:tc>
        <w:tc>
          <w:tcPr>
            <w:tcW w:w="1077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 w:ascii="Tahoma" w:hAnsi="Tahoma"/>
                <w:b/>
                <w:bCs/>
                <w:color w:val="000000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هي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ب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طو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اريخ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ث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عث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بو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رد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ام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كر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طا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له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بعوث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سال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ظ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ندگ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طو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اريخ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بعث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زر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وا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و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ي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بار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غم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كه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دي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rtl w:val="true"/>
              </w:rPr>
              <w:t>مزاحمت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قاب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عو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ى‌درپ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وان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وناگو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و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6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دعو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بياء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وزبه‌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ي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ندگارت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راگيرت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شت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ذه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د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ل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د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شن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زد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ياط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طبيع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ال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رك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ال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و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ق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ع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عوت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غيراله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د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عو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ركسيز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عو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كاتبِ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‌اصطلاح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سان‌گرايا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ليبراليز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ش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د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ميتوان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عاد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ش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أم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ل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و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توج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ه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صد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دال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دالتخواه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ل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شو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صد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ل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سا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ري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ده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دان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ج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6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دعو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صراح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جاع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صداق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را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ك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صل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عو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rtl w:val="true"/>
              </w:rPr>
              <w:t>يع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دال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ي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تش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ر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فرمود</w:t>
            </w:r>
            <w:r>
              <w:rPr>
                <w:rFonts w:cs="B Nazanin" w:ascii="Tahoma" w:hAnsi="Tahoma"/>
                <w:color w:val="000000"/>
                <w:rtl w:val="true"/>
              </w:rPr>
              <w:t>: «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م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لمة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بّ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صدق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دلا</w:t>
            </w:r>
            <w:r>
              <w:rPr>
                <w:rFonts w:cs="B Nazanin" w:ascii="Tahoma" w:hAnsi="Tahoma"/>
                <w:color w:val="000000"/>
                <w:rtl w:val="true"/>
              </w:rPr>
              <w:t>»</w:t>
            </w:r>
            <w:r>
              <w:rPr>
                <w:rFonts w:ascii="Tahoma" w:hAnsi="Tahoma" w:cs="B Nazanin"/>
                <w:color w:val="000000"/>
                <w:rtl w:val="true"/>
              </w:rPr>
              <w:t>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ا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صوصي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عو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له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hyperlink r:id="rId2">
              <w:r>
                <w:rPr>
                  <w:rStyle w:val="InternetLink"/>
                  <w:rFonts w:eastAsia="B Nazanin" w:cs="B Nazanin" w:ascii="B Nazanin" w:hAnsi="B Nazanin"/>
                  <w:b/>
                  <w:bCs/>
                  <w:sz w:val="20"/>
                  <w:szCs w:val="20"/>
                  <w:rtl w:val="true"/>
                  <w:lang w:bidi="fa-IR"/>
                </w:rPr>
                <w:t>‌</w:t>
              </w:r>
            </w:hyperlink>
            <w:r>
              <w:rPr>
                <w:rFonts w:cs="Calibri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يانا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يدا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كارگزارا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نظام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lang w:bidi="fa-IR"/>
                </w:rPr>
                <w:t>07/09/1376</w:t>
              </w:r>
            </w:hyperlink>
          </w:p>
        </w:tc>
      </w:tr>
      <w:tr>
        <w:trPr>
          <w:trHeight w:val="2501" w:hRule="atLeast"/>
        </w:trPr>
        <w:tc>
          <w:tcPr>
            <w:tcW w:w="200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تحاد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و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FFFFFF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شناخت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نقشه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دشمن؛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راه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مقابله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سلام‌هراسی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دشمنان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cs="B Yekan" w:ascii="Tahoma" w:hAnsi="Tahoma"/>
                <w:b/>
                <w:bCs/>
                <w:color w:val="FFFFFF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77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نميش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و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ر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هان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‌ستيز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مان‌ستيز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ي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دو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ست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رويس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نيت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و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درت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دام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تش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د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ما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حتياج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وشيارى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حتياج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‌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قش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ل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زند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واجه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شناسيم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ا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قش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ناختي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تخا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اه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ر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ي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غر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شاه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ي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واج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مان‌ستيز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حر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ماي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هانت‌كنندگ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ام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عظ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شتيبا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و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امع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ذاهب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خال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تيز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رويج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يعه‌ستيز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رويج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ن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ي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ه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نقش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شناسيم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ا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قش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ناختي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ك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دبي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قاب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قش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ج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ى‌آي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قش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شناختي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ك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دبي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ج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خواه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شت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   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نقش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: </w:t>
            </w:r>
            <w:r>
              <w:rPr>
                <w:rFonts w:ascii="Tahoma" w:hAnsi="Tahoma" w:cs="B Nazanin"/>
                <w:color w:val="000000"/>
                <w:rtl w:val="true"/>
              </w:rPr>
              <w:t>ملت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م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دي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شغو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ختلا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نداز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ت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م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ائ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صل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غاف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مان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شرف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ضرورى‌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ب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ش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غفل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اف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عمارگرا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اف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صاحب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در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ظال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تم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أم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و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مانها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تح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تفاق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دل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كار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ز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ورى‌تر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ضرورى‌تر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6D9F1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hyperlink r:id="rId4">
              <w:r>
                <w:rPr>
                  <w:rStyle w:val="InternetLink"/>
                  <w:rFonts w:eastAsia="B Nazanin" w:cs="B Nazanin" w:ascii="B Nazanin" w:hAnsi="B Nazanin"/>
                  <w:b/>
                  <w:bCs/>
                  <w:sz w:val="20"/>
                  <w:szCs w:val="20"/>
                  <w:rtl w:val="true"/>
                  <w:lang w:bidi="fa-IR"/>
                </w:rPr>
                <w:t>‌</w:t>
              </w:r>
            </w:hyperlink>
            <w:r>
              <w:rPr>
                <w:rFonts w:cs="Calibri"/>
                <w:rtl w:val="true"/>
              </w:rPr>
              <w:t xml:space="preserve"> </w:t>
            </w:r>
            <w:hyperlink r:id="rId5">
              <w:r>
                <w:rPr>
                  <w:rStyle w:val="InternetLink"/>
                  <w:rFonts w:eastAsia="B Nazanin" w:cs="B Nazanin" w:ascii="B Nazanin" w:hAnsi="B Nazanin"/>
                  <w:b/>
                  <w:bCs/>
                  <w:sz w:val="20"/>
                  <w:szCs w:val="20"/>
                  <w:rtl w:val="true"/>
                  <w:lang w:bidi="fa-IR"/>
                </w:rPr>
                <w:t>‌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يانا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يدا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شركت‌كنندگا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هم‌اندیش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علما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اهل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تسن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و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تشیع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lang w:bidi="fa-IR"/>
                </w:rPr>
                <w:t>25/10/1385</w:t>
              </w:r>
            </w:hyperlink>
          </w:p>
        </w:tc>
      </w:tr>
    </w:tbl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21780" cy="5749290"/>
            <wp:effectExtent l="0" t="0" r="0" b="0"/>
            <wp:docPr id="2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42" t="-6" r="-845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574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 w:bidi="fa-IR"/>
        </w:rPr>
      </w:pPr>
      <w:r>
        <w:rPr>
          <w:lang w:val="en-US" w:eastAsia="en-US" w:bidi="fa-IR"/>
        </w:rPr>
      </w:r>
    </w:p>
    <w:tbl>
      <w:tblPr>
        <w:bidiVisual w:val="true"/>
        <w:tblW w:w="13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3"/>
      </w:tblGrid>
      <w:tr>
        <w:trPr>
          <w:trHeight w:val="568" w:hRule="atLeast"/>
        </w:trPr>
        <w:tc>
          <w:tcPr>
            <w:tcW w:w="13183" w:type="dxa"/>
            <w:tcBorders/>
          </w:tcPr>
          <w:p>
            <w:pPr>
              <w:pStyle w:val="Normal"/>
              <w:shd w:fill="D6BB1C" w:val="clear"/>
              <w:tabs>
                <w:tab w:val="clear" w:pos="720"/>
                <w:tab w:val="right" w:pos="1581" w:leader="none"/>
              </w:tabs>
              <w:bidi w:val="1"/>
              <w:spacing w:before="0" w:after="200"/>
              <w:ind w:left="0" w:right="0" w:hanging="0"/>
              <w:jc w:val="left"/>
              <w:rPr>
                <w:rFonts w:cs="B Yekan"/>
                <w:b/>
                <w:b/>
                <w:bCs/>
                <w:color w:val="FFFFFF"/>
                <w:lang w:val="en-US" w:eastAsia="en-US"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val="en-US" w:eastAsia="en-US"/>
              </w:rPr>
              <w:t>جزئی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val="en-US" w:eastAsia="en-US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val="en-US" w:eastAsia="en-US"/>
              </w:rPr>
              <w:t>تکمیل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val="en-US" w:eastAsia="en-US" w:bidi="fa-IR"/>
              </w:rPr>
              <w:t>ی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677035</wp:posOffset>
                </wp:positionV>
                <wp:extent cx="6481445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0"/>
                            </w:tblGrid>
                            <w:tr>
                              <w:trPr/>
                              <w:tc>
                                <w:tcPr>
                                  <w:tcW w:w="127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قش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ش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علی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سلمان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ختلا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فکن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سلمان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حري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صبيتها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ذاه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ختل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روی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ذاه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خال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تيز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شیع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تیز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و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امع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نحر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رد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وج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م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قطه‌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قيق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صوم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شمن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يعن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رمايه‌دارىِ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فاس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فس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صهيونيز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حری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سلم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تیز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شتیبان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هانت‌كنندگ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ل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يامب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عظ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ص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1.65pt;mso-wrap-distance-left:9pt;mso-wrap-distance-right:9pt;mso-wrap-distance-top:0pt;mso-wrap-distance-bottom:0pt;margin-top:132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0"/>
                      </w:tblGrid>
                      <w:tr>
                        <w:trPr/>
                        <w:tc>
                          <w:tcPr>
                            <w:tcW w:w="127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قش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ش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ل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سلمان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0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ختلا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فک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لمان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حري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صبيتها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ذاه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ختل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روی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ذاه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خال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تيز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یع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تیز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امع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نحر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ر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وج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قطه‌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قيق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صو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شمن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يعن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مايه‌دارى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اس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فس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هيونيز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حری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ل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تیز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شتیب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هانت‌كنندگ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يامب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عظ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1677035</wp:posOffset>
                </wp:positionV>
                <wp:extent cx="6481445" cy="13957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7"/>
                            </w:tblGrid>
                            <w:tr>
                              <w:trPr/>
                              <w:tc>
                                <w:tcPr>
                                  <w:tcW w:w="102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قش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ش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علی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سلمان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ختلا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فکن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سلمان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7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حري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صبيتها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ذاه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ختل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روی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ذاه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خال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تيز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شیع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تیز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و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امع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7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نحر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رد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وج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م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قطه‌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قيق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صوم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شمن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يعن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رمايه‌دارىِ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فاس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فس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صهيونيز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07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حری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سلم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تیز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شتیبان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هانت‌كنندگ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ل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يامب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عظ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ص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109.9pt;mso-wrap-distance-left:9pt;mso-wrap-distance-right:9pt;mso-wrap-distance-top:0pt;mso-wrap-distance-bottom:0pt;margin-top:132.05pt;mso-position-vertical-relative:page;margin-left:6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07"/>
                      </w:tblGrid>
                      <w:tr>
                        <w:trPr/>
                        <w:tc>
                          <w:tcPr>
                            <w:tcW w:w="1020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قش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ش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ل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سلمان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7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ختلا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فک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لمان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7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حري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صبيتها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ذاه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ختل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روی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ذاه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خال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تيز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یع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تیز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امع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7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نحر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ر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وج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قطه‌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قيق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صو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شمن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يعن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مايه‌دارى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اس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فس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هيونيز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07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حری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ل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تیز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شتیب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هانت‌كنندگ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يامب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عظ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3743960</wp:posOffset>
                </wp:positionV>
                <wp:extent cx="3240405" cy="10045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10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لزام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گستر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پی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سل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نی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نتش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ل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صراحت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شجاع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صداق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نتش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ل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ک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صل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یعن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دال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79.1pt;mso-wrap-distance-left:9pt;mso-wrap-distance-right:9pt;mso-wrap-distance-top:0pt;mso-wrap-distance-bottom:0pt;margin-top:294.8pt;mso-position-vertical-relative:page;margin-left:19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10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لزام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ستر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ی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نی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نتش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راحت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جاع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داق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نتش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ک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ص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ع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دال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1677035</wp:posOffset>
                </wp:positionV>
                <wp:extent cx="6481445" cy="2095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14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0"/>
                            </w:tblGrid>
                            <w:tr>
                              <w:trPr/>
                              <w:tc>
                                <w:tcPr>
                                  <w:tcW w:w="127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قش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ش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علی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سلمان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ختلاف‌افکن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سلمان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حري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صبيتها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ذاه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ختل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روی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ذاه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خالف‌ستيز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شیعه‌ستیز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و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امع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نحر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رد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وج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م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قطه‌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قيق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صوم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شمن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يعن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رمايه‌دارىِ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فاس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فس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صهيونيز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8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حری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سلمان‌ستیز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شتیبان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هانت‌كنندگ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ل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يامب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عظ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ص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5pt;height:1.65pt;mso-wrap-distance-left:9pt;mso-wrap-distance-right:9pt;mso-wrap-distance-top:0pt;mso-wrap-distance-bottom:0pt;margin-top:132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0"/>
                      </w:tblGrid>
                      <w:tr>
                        <w:trPr/>
                        <w:tc>
                          <w:tcPr>
                            <w:tcW w:w="127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قش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ش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ل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سلمان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0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ختلاف‌افک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لمان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حري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صبيتها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ذاه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ختل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روی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ذاه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خالف‌ستيز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یعه‌ستیز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امع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نحر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ر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وج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قطه‌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قيق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صو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شمن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يعن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مايه‌دارى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اس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فس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هيونيز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8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حری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لمان‌ستیز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شتیب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هانت‌كنندگ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يامب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عظ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ص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jc w:val="center"/>
        <w:rPr>
          <w:vanish/>
        </w:rPr>
      </w:pPr>
      <w:r>
        <w:rPr>
          <w:vanish/>
        </w:rPr>
      </w:r>
    </w:p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headerReference w:type="default" r:id="rId7"/>
      <w:footerReference w:type="default" r:id="rId8"/>
      <w:type w:val="nextPage"/>
      <w:pgSz w:orient="landscape" w:w="15840" w:h="12240"/>
      <w:pgMar w:left="1440" w:right="1620" w:gutter="0" w:header="708" w:top="764" w:footer="708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15035</wp:posOffset>
          </wp:positionH>
          <wp:positionV relativeFrom="paragraph">
            <wp:posOffset>-443865</wp:posOffset>
          </wp:positionV>
          <wp:extent cx="10048240" cy="7112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0" r="-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04824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BCA1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BCA100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BCA1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BCA100"/>
    </w:rPr>
  </w:style>
  <w:style w:type="character" w:styleId="WW8Num7z1">
    <w:name w:val="WW8Num7z1"/>
    <w:qFormat/>
    <w:rPr>
      <w:rFonts w:ascii="Tahoma" w:hAnsi="Tahoma" w:eastAsia="Calibri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Calibri" w:cs="Tahoma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BCA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BCA1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BCA1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Calibri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rsi.khamenei.ir/speech-content?id=1518" TargetMode="External"/><Relationship Id="rId3" Type="http://schemas.openxmlformats.org/officeDocument/2006/relationships/hyperlink" Target="http://farsi.khamenei.ir/speech-content?id=2861" TargetMode="External"/><Relationship Id="rId4" Type="http://schemas.openxmlformats.org/officeDocument/2006/relationships/hyperlink" Target="http://farsi.khamenei.ir/speech-content?id=20027" TargetMode="External"/><Relationship Id="rId5" Type="http://schemas.openxmlformats.org/officeDocument/2006/relationships/hyperlink" Target="http://farsi.khamenei.ir/speech-content?id=3375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3:44:00Z</dcterms:created>
  <dc:creator/>
  <dc:description/>
  <cp:keywords/>
  <dc:language>en-US</dc:language>
  <cp:lastModifiedBy/>
  <dcterms:modified xsi:type="dcterms:W3CDTF">2013-06-07T17:33:00Z</dcterms:modified>
  <cp:revision>1</cp:revision>
  <dc:subject/>
  <dc:title/>
</cp:coreProperties>
</file>