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47700</wp:posOffset>
                </wp:positionV>
                <wp:extent cx="24288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ي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ركت‌كنندگ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سابق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ین‌المللی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كری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Cs w:val="16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Cs w:val="16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>۰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Cs w:val="16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Cs w:val="16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>۱۳۹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.65pt;mso-wrap-distance-left:9.05pt;mso-wrap-distance-right:9.05pt;mso-wrap-distance-top:0pt;mso-wrap-distance-bottom:0pt;margin-top:-5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ي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ركت‌كنندگ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ین‌المللی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كریم</w:t>
                            </w:r>
                            <w:r>
                              <w:rPr>
                                <w:rFonts w:cs="Calibri"/>
                                <w:color w:val="BCA1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Cs w:val="16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Cs w:val="16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>۰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Cs w:val="16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ekan"/>
                                <w:color w:val="BCA100"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>۱۳۹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0773"/>
        <w:gridCol w:w="1560"/>
      </w:tblGrid>
      <w:tr>
        <w:trPr/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07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ان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اکمی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وامع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شری</w:t>
            </w:r>
          </w:p>
        </w:tc>
        <w:tc>
          <w:tcPr>
            <w:tcW w:w="107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تلا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سيل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ي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قيق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ا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ك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جتما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م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ك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ا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وّ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شن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ا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اص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نج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يع‌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واه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ع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ال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ز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ل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ي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زد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د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اه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eastAsia="B Nazanin" w:cs="B Nazanin" w:ascii="B Nazanin" w:hAnsi="B Nazanin"/>
                  <w:b/>
                  <w:bCs/>
                  <w:sz w:val="20"/>
                  <w:szCs w:val="20"/>
                  <w:rtl w:val="true"/>
                  <w:lang w:bidi="fa-IR"/>
                </w:rPr>
                <w:t>‌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حف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ن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ا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قرآ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31/04/1391</w:t>
              </w:r>
            </w:hyperlink>
          </w:p>
        </w:tc>
      </w:tr>
      <w:tr>
        <w:trPr>
          <w:trHeight w:val="2501" w:hRule="atLeast"/>
        </w:trPr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تح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م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ی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رآ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cs="B Yekan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7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يك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ور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ح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ذارند</w:t>
            </w:r>
            <w:r>
              <w:rPr>
                <w:rFonts w:cs="B Nazanin" w:ascii="Tahoma" w:hAnsi="Tahoma"/>
                <w:color w:val="000000"/>
                <w:rtl w:val="true"/>
              </w:rPr>
              <w:t>: «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صمو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ل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يع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فرّقوا</w:t>
            </w:r>
            <w:r>
              <w:rPr>
                <w:rFonts w:cs="B Nazanin" w:ascii="Tahoma" w:hAnsi="Tahoma"/>
                <w:color w:val="000000"/>
                <w:rtl w:val="true"/>
              </w:rPr>
              <w:t>»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يست؟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ؤمن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ا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ف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ع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عم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نجر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نجر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ط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ل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نجر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ب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ذاه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وا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ر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صبي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ر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ط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شيط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گ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عم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دانند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مپانى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ف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ج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تل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استه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ر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‌ر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‌ستيزى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اص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گرد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وا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به‌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فزا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ه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يك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ت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وا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فا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eastAsia="B Nazanin" w:cs="B Nazanin" w:ascii="B Nazanin" w:hAnsi="B Nazanin"/>
                  <w:b/>
                  <w:bCs/>
                  <w:sz w:val="20"/>
                  <w:szCs w:val="20"/>
                  <w:rtl w:val="true"/>
                  <w:lang w:bidi="fa-IR"/>
                </w:rPr>
                <w:t>‌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سخنران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ا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ؤ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شور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لشكر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يهمان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شرك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ننده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نفران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حدت‌اسلام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6/07/1369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8605" cy="573405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94" t="-3507" r="-10364" b="-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 w:bidi="fa-IR"/>
        </w:rPr>
      </w:pPr>
      <w:r>
        <w:rPr>
          <w:lang w:val="en-US" w:eastAsia="en-US" w:bidi="fa-IR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724660</wp:posOffset>
                </wp:positionV>
                <wp:extent cx="386842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ا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وا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ش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عاد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ی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وّ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نو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ه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لامت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ن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ن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ز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ن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ن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عادت‌آمی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.65pt;mso-wrap-distance-left:9pt;mso-wrap-distance-right:9pt;mso-wrap-distance-top:0pt;mso-wrap-distance-bottom:0pt;margin-top:135.8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ا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وا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ش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ی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وّ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نو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ه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امت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ن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ن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ز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ادت‌آمی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867785</wp:posOffset>
                </wp:positionV>
                <wp:extent cx="3780790" cy="12014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9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صادی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‌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ن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ر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ت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ا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بار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غمب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تش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اریکات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یج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و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یتخ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زر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روپ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94.6pt;mso-wrap-distance-left:9pt;mso-wrap-distance-right:9pt;mso-wrap-distance-top:0pt;mso-wrap-distance-bottom:0pt;margin-top:304.55pt;mso-position-vertical-relative:page;margin-left:17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9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اد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‌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ن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ر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ت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آ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ا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با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غمب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تش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یکا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ج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یج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یتخ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ز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وپ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BCA100"/>
    </w:rPr>
  </w:style>
  <w:style w:type="character" w:styleId="WW8Num7z1">
    <w:name w:val="WW8Num7z1"/>
    <w:qFormat/>
    <w:rPr>
      <w:rFonts w:ascii="Tahoma" w:hAnsi="Tahoma" w:eastAsia="Calibri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BCA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BCA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BCA1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0482" TargetMode="External"/><Relationship Id="rId3" Type="http://schemas.openxmlformats.org/officeDocument/2006/relationships/hyperlink" Target="http://farsi.khamenei.ir/speech-content?id=2365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4:00Z</dcterms:created>
  <dc:creator/>
  <dc:description/>
  <cp:keywords/>
  <dc:language>en-US</dc:language>
  <cp:lastModifiedBy/>
  <dcterms:modified xsi:type="dcterms:W3CDTF">2013-06-08T14:08:00Z</dcterms:modified>
  <cp:revision>1</cp:revision>
  <dc:subject/>
  <dc:title/>
</cp:coreProperties>
</file>