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13715</wp:posOffset>
                </wp:positionV>
                <wp:extent cx="32289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فرا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شوره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18/05/1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.65pt;mso-wrap-distance-left:9.05pt;mso-wrap-distance-right:9.05pt;mso-wrap-distance-top:0pt;mso-wrap-distance-bottom:0pt;margin-top:-40.4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فرای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شورها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18/05/1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1073"/>
        <w:gridCol w:w="171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0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7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ان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ام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لاح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ذک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عتم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خدا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س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ذك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مد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سي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ق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بخصو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ار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مض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يا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سب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يل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لو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ت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لاز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سب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ظم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حتر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مو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زه‌نف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ي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ع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ص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و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ا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ذك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س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او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ع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تم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م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ك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اش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نب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يدو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ح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هد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ط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ق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جو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ح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احظ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سب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شت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ذ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ارگزار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31/06/1386</w:t>
              </w:r>
            </w:hyperlink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يم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خد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لمه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کشور</w:t>
            </w:r>
          </w:p>
        </w:tc>
        <w:tc>
          <w:tcPr>
            <w:tcW w:w="11073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ه‌ا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أسف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عد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رام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كلا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لب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كل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زري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مي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گان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صم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ي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گان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خا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عل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وادث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رفاً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وايان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قل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و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لاص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ض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روردگ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و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ح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ي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ه‌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طئ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ث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صيه‌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ول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گزيد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جست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ئ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وذ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م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جام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ارز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ي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مه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و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حمد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خور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7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یهمان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نفر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حد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سلام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0/11/1391</w:t>
              </w:r>
            </w:hyperlink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964680" cy="591248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79" t="-1657" r="-9934" b="-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591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581785</wp:posOffset>
                </wp:positionV>
                <wp:extent cx="3600450" cy="1208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زا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حق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هدا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ط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ا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ح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جودی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ك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دبير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ير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س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ك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ظ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ير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سا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95.15pt;mso-wrap-distance-left:9pt;mso-wrap-distance-right:9pt;mso-wrap-distance-top:0pt;mso-wrap-distance-bottom:0pt;margin-top:124.55pt;mso-position-vertical-relative:page;margin-left:177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</w:tblGrid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زا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حق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د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ط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ح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جودی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دبير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ير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س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ك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ظ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ير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سا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كشو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258185</wp:posOffset>
                </wp:positionV>
                <wp:extent cx="729107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10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7"/>
                              <w:gridCol w:w="7113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خ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7" w:hRule="atLeast"/>
                              </w:trPr>
                              <w:tc>
                                <w:tcPr>
                                  <w:tcW w:w="566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 xml:space="preserve">«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َسِبت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َدخُلُ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جَنَّة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لَم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َأتِك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ثَل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َّذي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َلَ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ِ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َبلِك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ۖ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سَّتهُم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بَأساء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الضَّرّاء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زُلزِل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َتّ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َقو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رَّسول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الَّذي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َن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عَه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َت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َصر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َّ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ۗ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ل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إِنّ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َصر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َّ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َريب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لبقرة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۲۱۴</w:t>
                                  </w:r>
                                </w:p>
                              </w:tc>
                              <w:tc>
                                <w:tcPr>
                                  <w:tcW w:w="7113" w:type="dxa"/>
                                  <w:tcBorders>
                                    <w:top w:val="single" w:sz="8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سيا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قاطع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يند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ش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أيو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يشد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چ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سال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جربه‌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عد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اريم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فرا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زديك‌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چ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ضع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ا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م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ودن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س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ظ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عد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داشتند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اقع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زلزل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حت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يق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رّس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ّذ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ءامن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ص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ط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ي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اقع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د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تع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م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كر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1pt;height:1.65pt;mso-wrap-distance-left:9pt;mso-wrap-distance-right:9pt;mso-wrap-distance-top:0pt;mso-wrap-distance-bottom:0pt;margin-top:256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7"/>
                        <w:gridCol w:w="7113"/>
                      </w:tblGrid>
                      <w:tr>
                        <w:trPr/>
                        <w:tc>
                          <w:tcPr>
                            <w:tcW w:w="12780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خ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</w:p>
                        </w:tc>
                      </w:tr>
                      <w:tr>
                        <w:trPr>
                          <w:trHeight w:val="2097" w:hRule="atLeast"/>
                        </w:trPr>
                        <w:tc>
                          <w:tcPr>
                            <w:tcW w:w="566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 xml:space="preserve">«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َسِبت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َدخُلُ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جَنَّة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لَم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َأتِك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ثَل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َّذ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َلَ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َبلِك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ۖ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سَّتهُم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بَأساء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الضَّرّاء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زُلزِل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َتّ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َقو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رَّسول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الَّذ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َن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عَه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َت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َصر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َّ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ۗ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إِ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َصر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َّ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َريب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بقرة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۲۱۴</w:t>
                            </w:r>
                          </w:p>
                        </w:tc>
                        <w:tc>
                          <w:tcPr>
                            <w:tcW w:w="7113" w:type="dxa"/>
                            <w:tcBorders>
                              <w:top w:val="single" w:sz="8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Times New Roma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سيا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قاطع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يند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ش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أيو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يشد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چ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ال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جربه‌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عد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اريم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فرا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زديك‌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چ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ا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ودن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ظ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عد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داشتند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اقع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لزل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حت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يق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رّس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ّذ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ءامن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ي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اقع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د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تع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م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كر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BCA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BCA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BCA1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eastAsia="Calibri" w:cs="Tahom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3402" TargetMode="External"/><Relationship Id="rId3" Type="http://schemas.openxmlformats.org/officeDocument/2006/relationships/hyperlink" Target="http://farsi.khamenei.ir/speech-content?id=21969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4:00Z</dcterms:created>
  <dc:creator/>
  <dc:description/>
  <cp:keywords/>
  <dc:language>en-US</dc:language>
  <cp:lastModifiedBy/>
  <dcterms:modified xsi:type="dcterms:W3CDTF">2013-08-10T15:47:00Z</dcterms:modified>
  <cp:revision>1</cp:revision>
  <dc:subject/>
  <dc:title/>
</cp:coreProperties>
</file>