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13715</wp:posOffset>
                </wp:positionV>
                <wp:extent cx="32289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2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يان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هب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عظ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ه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بارک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مض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>19/04/1392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>18/05/13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.65pt;mso-wrap-distance-left:9.05pt;mso-wrap-distance-right:9.05pt;mso-wrap-distance-top:0pt;mso-wrap-distance-bottom:0pt;margin-top:-40.4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278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يانات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هب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ه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بارک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مضان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>19/04/1392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>18/05/13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bidiVisual w:val="true"/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1073"/>
        <w:gridCol w:w="1710"/>
      </w:tblGrid>
      <w:tr>
        <w:trPr/>
        <w:tc>
          <w:tcPr>
            <w:tcW w:w="200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10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ان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ام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رتبط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سبک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زندگ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قرآنی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ل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حتر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ظاه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اسداشت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ل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لات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خل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لا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ب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ند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ب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ن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ؤ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ي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گير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دا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گير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19/04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ين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ال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رب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د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ل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خ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فتارش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عمالش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ندگى‌ش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رتباطاتش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شكي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انواد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ج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ج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ط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19/04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4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ي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حف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نس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ا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قرآ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31/04/1391</w:t>
              </w:r>
            </w:hyperlink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ول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نهم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هم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حمدال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ان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عار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قل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گي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فتخ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امع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طر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5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23/04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یك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به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ضدانقل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اريخ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ع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رزش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قل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مرن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ج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حد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يشو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رزش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مرن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تدري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ح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د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بدي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ضدارز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6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23/04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ش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صي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صيتنا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اجع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وصيتنا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بّ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رزش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7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23/04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كا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گماري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شت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د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كني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8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23/04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9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رهب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نقلاب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هیئ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ول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2/6/1391</w:t>
              </w:r>
            </w:hyperlink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قرائ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عتب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مام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خمینی</w:t>
            </w:r>
            <w:r>
              <w:rPr>
                <w:rFonts w:cs="B Yekan" w:ascii="Tahoma" w:hAnsi="Tahoma"/>
                <w:b/>
                <w:bCs/>
                <w:color w:val="FFFFFF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ره</w:t>
            </w:r>
            <w:r>
              <w:rPr>
                <w:rFonts w:cs="B Yekan" w:ascii="Tahoma" w:hAnsi="Tahoma"/>
                <w:b/>
                <w:bCs/>
                <w:color w:val="FFFFFF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و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ظهار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فت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وشت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ق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ذاش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ّن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حكم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شابه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فهم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hyperlink r:id="rId10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23/04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وصيتنا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بّ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رزش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ق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ذاشت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ن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ذاش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لذ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رزش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ري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غيي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hyperlink r:id="rId11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23/04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  <w:r>
              <w:rPr>
                <w:rFonts w:cs="B Nazanin" w:ascii="Tahoma" w:hAnsi="Tahoma"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جهتگيرى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بن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ارد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رداد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س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لگ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ح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و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>(</w:t>
            </w:r>
            <w:r>
              <w:rPr>
                <w:rFonts w:ascii="Tahoma" w:hAnsi="Tahoma" w:cs="B Nazanin"/>
                <w:color w:val="000000"/>
                <w:rtl w:val="true"/>
              </w:rPr>
              <w:t>رضو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عا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يه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)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ق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طه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ش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هتگيرى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قل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ا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ائ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ت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ج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شر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م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جهتگي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ي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خل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هتگي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ي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ارج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هتگي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رص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هن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هتگي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رص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ص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فصل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فتم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ت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ان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صوص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>(</w:t>
            </w:r>
            <w:r>
              <w:rPr>
                <w:rFonts w:ascii="Tahoma" w:hAnsi="Tahoma" w:cs="B Nazanin"/>
                <w:color w:val="000000"/>
                <w:rtl w:val="true"/>
              </w:rPr>
              <w:t>رضو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عا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يه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)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hyperlink r:id="rId12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  <w:lang w:bidi="fa-IR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lang w:bidi="fa-IR"/>
                </w:rPr>
                <w:t>30/04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  <w:lang w:bidi="fa-IR"/>
                </w:rPr>
                <w:t>)</w:t>
              </w:r>
            </w:hyperlink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13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راسم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س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چهارمی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سالروز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رحل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حضر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مام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خمین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14/03/1392</w:t>
              </w:r>
            </w:hyperlink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علم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قتصاد؛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ولویت‌ها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مروز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کشور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رف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دف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مان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خ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و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حك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خشي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ا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خواه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دام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ه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ك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دف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ب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ش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م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وز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و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ارضه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ستاد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ك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گير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خ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قو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حك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بخشيم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sz w:val="20"/>
                <w:szCs w:val="20"/>
                <w:rtl w:val="true"/>
              </w:rPr>
              <w:t xml:space="preserve"> </w:t>
            </w:r>
            <w:hyperlink r:id="rId14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30/04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اض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ولو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ص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ل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ياستگذا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دار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ا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ه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ط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ص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رف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hyperlink r:id="rId15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30/04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ذشت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ك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ي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ه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خواه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طو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ن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ه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س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ع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رف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چ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فظ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م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hyperlink r:id="rId16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30/04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ب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رف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رف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ر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از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رف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و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ان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ش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ش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رف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رف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گ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رب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دست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طع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ب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گ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رف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hyperlink r:id="rId17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15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18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رئیس‌جمهور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عضا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هیئ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ول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06/06/1390</w:t>
              </w:r>
            </w:hyperlink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نسب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وانان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آرمانخواه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اقع‌بینی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ق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م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و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گير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ان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ن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و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گيرم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19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06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آرمان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ظوم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ات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ختلف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عض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ائى‌ت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هائى‌تر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عضى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هدا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وتاه‌مدت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ز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مانهاي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جام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ادلا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اد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رف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ن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ز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مان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ج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ز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تر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م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20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06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آرمانگرائ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احظ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قعيته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يالپردا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هّ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جامي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وق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ب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صود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م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ك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ي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قعي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طرا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ت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سنج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ب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قعي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نامه‌ر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21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06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بعضى</w:t>
            </w:r>
            <w:r>
              <w:rPr>
                <w:rFonts w:ascii="Tahoma" w:hAnsi="Tahoma" w:cs="B Nazanin"/>
                <w:color w:val="000000"/>
                <w:rtl w:val="true"/>
              </w:rPr>
              <w:t>‌</w:t>
            </w:r>
            <w:r>
              <w:rPr>
                <w:rFonts w:ascii="Tahoma" w:hAnsi="Tahoma" w:cs="B Nazanin"/>
                <w:color w:val="000000"/>
                <w:rtl w:val="true"/>
              </w:rPr>
              <w:t>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نا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ري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ف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اد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طه</w:t>
            </w:r>
            <w:r>
              <w:rPr>
                <w:rFonts w:ascii="Tahoma" w:hAnsi="Tahoma" w:cs="B Nazanin"/>
                <w:color w:val="000000"/>
                <w:rtl w:val="true"/>
              </w:rPr>
              <w:t>‌</w:t>
            </w:r>
            <w:r>
              <w:rPr>
                <w:rFonts w:ascii="Tahoma" w:hAnsi="Tahoma" w:cs="B Nazanin"/>
                <w:color w:val="000000"/>
                <w:rtl w:val="true"/>
              </w:rPr>
              <w:t>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سيد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ب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م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ش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ط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بعض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عکس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ى</w:t>
            </w:r>
            <w:r>
              <w:rPr>
                <w:rFonts w:ascii="Tahoma" w:hAnsi="Tahoma" w:cs="B Nazanin"/>
                <w:color w:val="000000"/>
                <w:rtl w:val="true"/>
              </w:rPr>
              <w:t>‌</w:t>
            </w:r>
            <w:r>
              <w:rPr>
                <w:rFonts w:ascii="Tahoma" w:hAnsi="Tahoma" w:cs="B Nazanin"/>
                <w:color w:val="000000"/>
                <w:rtl w:val="true"/>
              </w:rPr>
              <w:t>آي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ب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ف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بو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چ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أ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فع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ك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شو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ل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ل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صل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ن</w:t>
            </w:r>
            <w:r>
              <w:rPr>
                <w:rFonts w:ascii="Tahoma" w:hAnsi="Tahoma" w:cs="B Nazanin"/>
                <w:color w:val="000000"/>
                <w:rtl w:val="true"/>
              </w:rPr>
              <w:t>‌</w:t>
            </w:r>
            <w:r>
              <w:rPr>
                <w:rFonts w:ascii="Tahoma" w:hAnsi="Tahoma" w:cs="B Nazanin"/>
                <w:color w:val="000000"/>
                <w:rtl w:val="true"/>
              </w:rPr>
              <w:t>بس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د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مانخواهى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حي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قع</w:t>
            </w:r>
            <w:r>
              <w:rPr>
                <w:rFonts w:ascii="Tahoma" w:hAnsi="Tahoma" w:cs="B Nazanin"/>
                <w:color w:val="000000"/>
                <w:rtl w:val="true"/>
              </w:rPr>
              <w:t>‌</w:t>
            </w:r>
            <w:r>
              <w:rPr>
                <w:rFonts w:ascii="Tahoma" w:hAnsi="Tahoma" w:cs="B Nazanin"/>
                <w:color w:val="000000"/>
                <w:rtl w:val="true"/>
              </w:rPr>
              <w:t>بينانه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22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06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23"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انشجوی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lang w:bidi="fa-IR"/>
                </w:rPr>
                <w:t>۱۶</w:t>
              </w:r>
              <w:r>
                <w:rPr>
                  <w:rStyle w:val="InternetLink"/>
                  <w:rFonts w:cs="B Mitra" w:ascii="Tahoma" w:hAnsi="Tahoma"/>
                  <w:b/>
                  <w:bCs/>
                  <w:sz w:val="20"/>
                  <w:szCs w:val="20"/>
                  <w:lang w:bidi="fa-IR"/>
                </w:rPr>
                <w:t>/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lang w:bidi="fa-IR"/>
                </w:rPr>
                <w:t>۰۵</w:t>
              </w:r>
              <w:r>
                <w:rPr>
                  <w:rStyle w:val="InternetLink"/>
                  <w:rFonts w:cs="B Mitra" w:ascii="Tahoma" w:hAnsi="Tahoma"/>
                  <w:b/>
                  <w:bCs/>
                  <w:sz w:val="20"/>
                  <w:szCs w:val="20"/>
                  <w:lang w:bidi="fa-IR"/>
                </w:rPr>
                <w:t>/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lang w:bidi="fa-IR"/>
                </w:rPr>
                <w:t>۱۳۹۱</w:t>
              </w:r>
            </w:hyperlink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رابطه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تکلیف‌مدار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نتیجه‌گرایی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حتم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ليف‌گرائ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نا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سي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تيج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طلوب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ب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لي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خلا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لي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ك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ضدتكلي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ك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امشرو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ج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ده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sz w:val="20"/>
                <w:szCs w:val="20"/>
                <w:rtl w:val="true"/>
              </w:rPr>
              <w:t xml:space="preserve"> </w:t>
            </w:r>
            <w:hyperlink r:id="rId24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06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ش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ف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ب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تيج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ستيم؟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ع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تيج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؟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ه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الب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سي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تيج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طب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لي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ق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تيج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طلو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رسي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حسا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شيم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يك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25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06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تكليف‌گرائ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ي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افا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د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ب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تيج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گ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بي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تيج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گو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ى‌آي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گو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ق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سي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تيج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ب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رو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سّ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نامه‌ر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26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06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27"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عضا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جلس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خبرگ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رهبر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lang w:bidi="fa-IR"/>
                </w:rPr>
                <w:t>۱۵</w:t>
              </w:r>
              <w:r>
                <w:rPr>
                  <w:rStyle w:val="InternetLink"/>
                  <w:rFonts w:cs="B Mitra" w:ascii="Tahoma" w:hAnsi="Tahoma"/>
                  <w:b/>
                  <w:bCs/>
                  <w:sz w:val="20"/>
                  <w:szCs w:val="20"/>
                  <w:lang w:bidi="fa-IR"/>
                </w:rPr>
                <w:t>/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lang w:bidi="fa-IR"/>
                </w:rPr>
                <w:t>۰۵</w:t>
              </w:r>
              <w:r>
                <w:rPr>
                  <w:rStyle w:val="InternetLink"/>
                  <w:rFonts w:cs="B Mitra" w:ascii="Tahoma" w:hAnsi="Tahoma"/>
                  <w:b/>
                  <w:bCs/>
                  <w:sz w:val="20"/>
                  <w:szCs w:val="20"/>
                  <w:lang w:bidi="fa-IR"/>
                </w:rPr>
                <w:t>/</w:t>
              </w:r>
              <w:r>
                <w:rPr>
                  <w:rStyle w:val="InternetLink"/>
                  <w:rFonts w:ascii="Tahoma" w:hAnsi="Tahoma" w:cs="B Mitra"/>
                  <w:b/>
                  <w:b/>
                  <w:bCs/>
                  <w:sz w:val="20"/>
                  <w:sz w:val="20"/>
                  <w:szCs w:val="20"/>
                  <w:lang w:bidi="fa-IR"/>
                </w:rPr>
                <w:t>۱۳۶۸</w:t>
              </w:r>
            </w:hyperlink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توصیه‌های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رئيس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مهو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هیئ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ول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دید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پرداز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حك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خ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و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د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ى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ج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ول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صا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د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ب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و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hyperlink r:id="rId28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12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سط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بين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خواه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وفق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ب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ض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ب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ج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لي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شيم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hyperlink r:id="rId29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12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جن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ق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ح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ز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ناص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دمتگز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ي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خش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ختل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زمو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30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12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  <w:r>
              <w:rPr>
                <w:rFonts w:cs="B Nazanin" w:ascii="Tahoma" w:hAnsi="Tahoma"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31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ي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ي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سئول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نظام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lang w:bidi="fa-IR"/>
                </w:rPr>
                <w:t>۳۰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/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lang w:bidi="fa-IR"/>
                </w:rPr>
                <w:t>۰۴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/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lang w:bidi="fa-IR"/>
                </w:rPr>
                <w:t>۱۳۹۲</w:t>
              </w:r>
            </w:hyperlink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حوادث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خی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ص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نطقه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لامی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ب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دد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ذاكرا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گر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لسط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هيونيس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رو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طمئن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تيج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ذاكر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ب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ش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با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قب‌نشي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لسطينى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قو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ش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شوي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جا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جا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شت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كو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بارز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ح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لسطين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32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18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ص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گذر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گرانيم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گ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قو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ن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خ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ص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هائ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شو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زبه‌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قو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د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اجع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33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18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راق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كوم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واز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‌سالا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راء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چ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برقدر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يرو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تج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ض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اراضى‌ا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خواه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گذار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ل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را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ائ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و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34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18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ضاي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ژ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هيونيس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اصب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رائي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شسته‌ا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شنو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ضع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ماش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حسا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ح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سا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آ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؟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hyperlink r:id="rId35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18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36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ي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جلاس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جهان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علما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يدارى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سلامى‌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09/02/1392</w:t>
              </w:r>
            </w:hyperlink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يمان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تحاد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کلمه؛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عوامل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قدر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کشور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ض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روردگا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و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ه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حي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م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حي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ج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حد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ك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د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تي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انسته‌ا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توطئ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ج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طئه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ث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دار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hyperlink r:id="rId37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18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صيه‌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ب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ياس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گزيد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جست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ن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ئ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فوذ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لم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B Nazanin"/>
                <w:color w:val="00000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ج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توا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جام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ارز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ي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hyperlink r:id="rId38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18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ي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د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حا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لمه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ي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توا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و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ه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حمدال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خورد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hyperlink r:id="rId39"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</w:rPr>
                <w:t>18/05/1392</w:t>
              </w:r>
              <w:r>
                <w:rPr>
                  <w:rStyle w:val="InternetLink"/>
                  <w:rFonts w:cs="B Nazanin" w:ascii="Tahoma" w:hAnsi="Tahoma"/>
                  <w:sz w:val="20"/>
                  <w:szCs w:val="20"/>
                  <w:rtl w:val="true"/>
                </w:rPr>
                <w:t>)</w:t>
              </w:r>
            </w:hyperlink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40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سئول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نظام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یهمان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كنفرانس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حد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سلام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10/11/1391</w:t>
              </w:r>
            </w:hyperlink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7161530" cy="6101715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161" t="-917" r="-1039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1530" cy="610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3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>
          <w:trHeight w:val="568" w:hRule="atLeast"/>
        </w:trPr>
        <w:tc>
          <w:tcPr>
            <w:tcW w:w="13183" w:type="dxa"/>
            <w:tcBorders/>
          </w:tcPr>
          <w:p>
            <w:pPr>
              <w:pStyle w:val="Normal"/>
              <w:shd w:fill="D6BB1C" w:val="clear"/>
              <w:tabs>
                <w:tab w:val="clear" w:pos="720"/>
                <w:tab w:val="right" w:pos="1581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Yekan"/>
                <w:b/>
                <w:b/>
                <w:bCs/>
                <w:color w:val="FFFFFF"/>
                <w:lang w:val="en-US" w:eastAsia="en-US"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جزئی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val="en-US" w:eastAsia="en-US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تکمیل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 w:bidi="fa-IR"/>
              </w:rPr>
              <w:t>ی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3170555</wp:posOffset>
                </wp:positionH>
                <wp:positionV relativeFrom="page">
                  <wp:posOffset>1734185</wp:posOffset>
                </wp:positionV>
                <wp:extent cx="4231005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اقعیت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رو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شو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قعي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و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غرافيائ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يشه‌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مد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هن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رافتخ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راث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م‌نظی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shd w:fill="B8CCE4" w:val="clear"/>
                                      <w:rtl w:val="true"/>
                                      <w:lang w:bidi="fa-IR"/>
                                    </w:rPr>
                                    <w:t>ثروت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طبيع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چشمگ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تبه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ل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نی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لحا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اب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عد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ضر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ور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بد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خل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هاج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رو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ر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خی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دا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ش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طع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شروطیت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هض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جربه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یشرف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رصه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وناگون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ی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خلی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یا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ارجی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ازند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رهنگ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اجه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ي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به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ش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عان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1.65pt;mso-wrap-distance-left:9pt;mso-wrap-distance-right:9pt;mso-wrap-distance-top:0pt;mso-wrap-distance-bottom:0pt;margin-top:136.55pt;mso-position-vertical-relative:page;margin-left:-249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اقعیت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شو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قعي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غرافيائ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يشه‌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مد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هن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افتخ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را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م‌نظ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shd w:fill="B8CCE4" w:val="clear"/>
                                <w:rtl w:val="true"/>
                                <w:lang w:bidi="fa-IR"/>
                              </w:rPr>
                              <w:t>ثروت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طبيع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شمگ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تبه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ل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ن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حاظ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ع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سان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ضر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ر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ب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خ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ها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رو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ر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خی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د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ش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طع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روطیت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هض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جربه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رص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وناگو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ی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خلی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رجی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ازن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اجه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ي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به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ش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ن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ge">
                  <wp:posOffset>1724660</wp:posOffset>
                </wp:positionV>
                <wp:extent cx="3870325" cy="25323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رخ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آرمان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ل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ُر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امع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ادلانه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ادل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يشرف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عنو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قتص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اومت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امع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ن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ت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شاورز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ت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جار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ن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يشر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فو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رهنگ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ه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فو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ياس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ه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ظوم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ياس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لط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ال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9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42" w:right="0" w:hanging="425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سي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دال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جتماع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199.4pt;mso-wrap-distance-left:0pt;mso-wrap-distance-right:9pt;mso-wrap-distance-top:0pt;mso-wrap-distance-bottom:0pt;margin-top:135.8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5"/>
                      </w:tblGrid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خ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رمان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ل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ُ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امع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ادلانه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ادل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يشرف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نو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تص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ومت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ل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امع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ن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ت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شاورز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ت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جا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يشر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فو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ه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فو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ياس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ه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ظوم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ياس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لط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ال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9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42" w:right="0" w:hanging="425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سي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دا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جتماع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5115560</wp:posOffset>
                </wp:positionV>
                <wp:extent cx="7111365" cy="14433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2"/>
                              <w:gridCol w:w="6957"/>
                            </w:tblGrid>
                            <w:tr>
                              <w:trPr/>
                              <w:tc>
                                <w:tcPr>
                                  <w:tcW w:w="11199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خ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ر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1" w:hRule="atLeast"/>
                              </w:trPr>
                              <w:tc>
                                <w:tcPr>
                                  <w:tcW w:w="424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«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أَ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حَسِبتُ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أَ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َدخُلُ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جَنَّة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لَمّ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َأتِكُ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َثَل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َّذين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َلَ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ِ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قَبلِكُ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ۖ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َسَّتهُم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بَأساء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الضَّرّاء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زُلزِل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حَتّ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َقول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رَّسول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الَّذين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مَن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َعَه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َت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َصر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لَّه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ۗ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أَل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إِنّ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َصر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لَّه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قَريب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لبقرة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۲۱۴</w:t>
                                  </w:r>
                                </w:p>
                              </w:tc>
                              <w:tc>
                                <w:tcPr>
                                  <w:tcW w:w="6957" w:type="dxa"/>
                                  <w:tcBorders>
                                    <w:top w:val="single" w:sz="8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سيار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ود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قاطعى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يند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ش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أيو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يشدن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چ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ال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جربه‌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تعدد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اريم؛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ود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فراد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زديك‌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ودند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چ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ضع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ا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م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ه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ودند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حس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ظ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عد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ه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داشتند؛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واقعى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زلزل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حتّ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ق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رّس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ّذ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ءامن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ت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ص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»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؛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ه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م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؛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ه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واقع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د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تع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م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ر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113.65pt;mso-wrap-distance-left:9pt;mso-wrap-distance-right:9pt;mso-wrap-distance-top:0pt;mso-wrap-distance-bottom:0pt;margin-top:402.8pt;mso-position-vertical-relative:page;margin-left:3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2"/>
                        <w:gridCol w:w="6957"/>
                      </w:tblGrid>
                      <w:tr>
                        <w:trPr/>
                        <w:tc>
                          <w:tcPr>
                            <w:tcW w:w="11199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خ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</w:tc>
                      </w:tr>
                      <w:tr>
                        <w:trPr>
                          <w:trHeight w:val="1471" w:hRule="atLeast"/>
                        </w:trPr>
                        <w:tc>
                          <w:tcPr>
                            <w:tcW w:w="424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«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أَ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َسِبت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أَ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َدخُل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جَنَّة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لَمّ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َأتِك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َثَل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َّذي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َلَ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َبلِك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ۖ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َسَّتهُم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بَأساء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الضَّرّاء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زُلزِل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َتّ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َقو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رَّسول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الَّذي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َن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َعَه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َت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َصر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لَّه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ۗ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أَل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إِن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َصر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لَّه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َريب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لبقرة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۲۱۴</w:t>
                            </w:r>
                          </w:p>
                        </w:tc>
                        <w:tc>
                          <w:tcPr>
                            <w:tcW w:w="6957" w:type="dxa"/>
                            <w:tcBorders>
                              <w:top w:val="single" w:sz="8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Times New Roma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سيار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ود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قاطعى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يند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أيو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يشد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چ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ال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جربه‌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تعدد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ريم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ود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فراد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زديك‌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ودند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چ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ضع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م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ه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ودند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س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ظ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عد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ه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داشتند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واقعى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زلزل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تّ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ق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رّس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ّذ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ءامن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ت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»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واقع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د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تع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م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ر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1105535</wp:posOffset>
                </wp:positionV>
                <wp:extent cx="2249805" cy="682561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682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3"/>
                            </w:tblGrid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وصیه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هب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ئ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مه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دی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ظرفیت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شور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ر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شکل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رد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سان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ش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هدا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ار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بر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تابزد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ام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حک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طمئ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رداخت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حک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اخ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و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قتد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د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نب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ر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قتصا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ولویت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شو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نب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ر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هدا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ال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مهو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مینه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ی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ن‌الملل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خورد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کمت‌آمی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اقلان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نب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ض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له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كلي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له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و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فقی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ايبند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با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رزش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هنمود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طوط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ش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مین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مکا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ای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شکل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شو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537.45pt;mso-wrap-distance-left:9pt;mso-wrap-distance-right:0pt;mso-wrap-distance-top:0pt;mso-wrap-distance-bottom:0pt;margin-top:87.05pt;mso-position-vertical-relative:page;margin-left:46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3"/>
                      </w:tblGrid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وصی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مه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دی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ظرفیت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شور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ک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سان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ش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ر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بر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د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تابز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ام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ک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طمئ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داخت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حک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اخ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و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ت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د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نب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تص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ولویت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شو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نب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ال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مه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مینه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ی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ن‌المل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خورد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کمت‌آم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اقلان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نب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ض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كل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فقیت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354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يبند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با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زش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هنمود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طو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ش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ک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ا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ک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شو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839470</wp:posOffset>
                </wp:positionH>
                <wp:positionV relativeFrom="page">
                  <wp:posOffset>1086485</wp:posOffset>
                </wp:positionV>
                <wp:extent cx="2340610" cy="2095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اقعیت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پیشرف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یرا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انز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ا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ش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ش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د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از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خی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ش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يز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اب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یشرف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ر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سب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توسط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ن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ضاو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ايگاه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طلاع‌رسا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سم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ن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ست‌یاب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ر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تب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چهار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ن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یشرف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عل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ضاو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ايگاه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طلاع‌رسا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سم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ن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ش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دو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ي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ن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اب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نشجوی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ش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فت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ز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چه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يلي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ش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اتی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ن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ز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د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ديار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نشي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د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ص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ز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نشگاه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فزای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ال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راستن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حقق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يرا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.65pt;mso-wrap-distance-left:9pt;mso-wrap-distance-right:9pt;mso-wrap-distance-top:0pt;mso-wrap-distance-bottom:0pt;margin-top:85.55pt;mso-position-vertical-relative:page;margin-left:66.1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اقعیت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انز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د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از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خی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يز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ب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وس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ن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ضاو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يگاه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طلاع‌رسا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س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ن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ست‌ی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تب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ها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ن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فظ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شر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ضاو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يگاه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طلاع‌رسا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س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ن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دو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ي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ن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ب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ش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فت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ه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يلي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ش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ات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ن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د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ديار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ي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د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ص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فزای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ا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استن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قق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يرا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-2065655</wp:posOffset>
                </wp:positionH>
                <wp:positionV relativeFrom="page">
                  <wp:posOffset>1124585</wp:posOffset>
                </wp:positionV>
                <wp:extent cx="2430780" cy="617664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617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طالب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هب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انشگاهها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ه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قو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رک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شو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ار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گاه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صیر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مینه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یپلم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وج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نامه‌ری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ش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ض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قوي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فت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يشرف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ى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»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فت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يشرف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موم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شور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»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راقب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سب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رفت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ض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و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و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صر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وآور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ر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رفت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يشرفت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م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د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ياز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شو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صر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ره‌خور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قيق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نشگاه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ن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جار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صر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يج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قاب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ازن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وآور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ستر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مّ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هتم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ستر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يف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نامه‌ریز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ستگ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ديري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نشگاه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ش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رتق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طح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يف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نشگاههای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طح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یف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ائین‌ت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486.35pt;mso-wrap-distance-left:9pt;mso-wrap-distance-right:9pt;mso-wrap-distance-top:0pt;mso-wrap-distance-bottom:0pt;margin-top:88.55pt;mso-position-vertical-relative:page;margin-left:-162.6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</w:tblGrid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طالب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هب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انشگاه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ه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فظ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قو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شو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ار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گا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صی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مینه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یپلم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نامه‌ر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ش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ض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فظ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قوي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فت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يشر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ى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»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فت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يشر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مو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»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اق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رفت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ض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وچ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382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ر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آور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ر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رفت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يشرفت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ياز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شو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ر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ره‌خور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قي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ن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جار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ر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يج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قا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ازن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آور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ست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مّ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هت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ست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يف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نامه‌ریز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ست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ديري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ش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ت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ي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های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ی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ائین‌ت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42"/>
      <w:footerReference w:type="default" r:id="rId43"/>
      <w:type w:val="nextPage"/>
      <w:pgSz w:orient="landscape" w:w="15840" w:h="12240"/>
      <w:pgMar w:left="1440" w:right="1620" w:gutter="0" w:header="708" w:top="764" w:footer="708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915035</wp:posOffset>
          </wp:positionH>
          <wp:positionV relativeFrom="paragraph">
            <wp:posOffset>-443865</wp:posOffset>
          </wp:positionV>
          <wp:extent cx="10048240" cy="7112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04824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BCA1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BCA100"/>
    </w:rPr>
  </w:style>
  <w:style w:type="character" w:styleId="WW8Num7z1">
    <w:name w:val="WW8Num7z1"/>
    <w:qFormat/>
    <w:rPr>
      <w:rFonts w:ascii="Tahoma" w:hAnsi="Tahoma" w:eastAsia="Calibri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Calibri" w:cs="Tahoma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BCA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BCA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BCA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eastAsia="Calibri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speech-content?id=23070" TargetMode="External"/><Relationship Id="rId3" Type="http://schemas.openxmlformats.org/officeDocument/2006/relationships/hyperlink" Target="http://farsi.khamenei.ir/speech-content?id=23070" TargetMode="External"/><Relationship Id="rId4" Type="http://schemas.openxmlformats.org/officeDocument/2006/relationships/hyperlink" Target="http://farsi.khamenei.ir/speech-content?id=20482" TargetMode="External"/><Relationship Id="rId5" Type="http://schemas.openxmlformats.org/officeDocument/2006/relationships/hyperlink" Target="http://farsi.khamenei.ir/speech-content?id=23094" TargetMode="External"/><Relationship Id="rId6" Type="http://schemas.openxmlformats.org/officeDocument/2006/relationships/hyperlink" Target="http://farsi.khamenei.ir/speech-content?id=23094" TargetMode="External"/><Relationship Id="rId7" Type="http://schemas.openxmlformats.org/officeDocument/2006/relationships/hyperlink" Target="http://farsi.khamenei.ir/speech-content?id=23094" TargetMode="External"/><Relationship Id="rId8" Type="http://schemas.openxmlformats.org/officeDocument/2006/relationships/hyperlink" Target="http://farsi.khamenei.ir/speech-content?id=23094" TargetMode="External"/><Relationship Id="rId9" Type="http://schemas.openxmlformats.org/officeDocument/2006/relationships/hyperlink" Target="http://farsi.khamenei.ir/speech-content?id=20831" TargetMode="External"/><Relationship Id="rId10" Type="http://schemas.openxmlformats.org/officeDocument/2006/relationships/hyperlink" Target="http://farsi.khamenei.ir/speech-content?id=23094" TargetMode="External"/><Relationship Id="rId11" Type="http://schemas.openxmlformats.org/officeDocument/2006/relationships/hyperlink" Target="http://farsi.khamenei.ir/speech-content?id=23094" TargetMode="External"/><Relationship Id="rId12" Type="http://schemas.openxmlformats.org/officeDocument/2006/relationships/hyperlink" Target="http://farsi.khamenei.ir/speech-content?id=23175" TargetMode="External"/><Relationship Id="rId13" Type="http://schemas.openxmlformats.org/officeDocument/2006/relationships/hyperlink" Target="http://farsi.khamenei.ir/speech-content?id=22788" TargetMode="External"/><Relationship Id="rId14" Type="http://schemas.openxmlformats.org/officeDocument/2006/relationships/hyperlink" Target="http://farsi.khamenei.ir/speech-content?id=23175" TargetMode="External"/><Relationship Id="rId15" Type="http://schemas.openxmlformats.org/officeDocument/2006/relationships/hyperlink" Target="http://farsi.khamenei.ir/speech-content?id=23175" TargetMode="External"/><Relationship Id="rId16" Type="http://schemas.openxmlformats.org/officeDocument/2006/relationships/hyperlink" Target="http://farsi.khamenei.ir/speech-content?id=23175" TargetMode="External"/><Relationship Id="rId17" Type="http://schemas.openxmlformats.org/officeDocument/2006/relationships/hyperlink" Target="http://farsi.khamenei.ir/speech-content?id=23451" TargetMode="External"/><Relationship Id="rId18" Type="http://schemas.openxmlformats.org/officeDocument/2006/relationships/hyperlink" Target="http://farsi.khamenei.ir/speech-content?id=17106" TargetMode="External"/><Relationship Id="rId19" Type="http://schemas.openxmlformats.org/officeDocument/2006/relationships/hyperlink" Target="http://farsi.khamenei.ir/speech-content?id=23346" TargetMode="External"/><Relationship Id="rId20" Type="http://schemas.openxmlformats.org/officeDocument/2006/relationships/hyperlink" Target="http://farsi.khamenei.ir/speech-content?id=23346" TargetMode="External"/><Relationship Id="rId21" Type="http://schemas.openxmlformats.org/officeDocument/2006/relationships/hyperlink" Target="http://farsi.khamenei.ir/speech-content?id=23346" TargetMode="External"/><Relationship Id="rId22" Type="http://schemas.openxmlformats.org/officeDocument/2006/relationships/hyperlink" Target="http://farsi.khamenei.ir/speech-content?id=23346" TargetMode="External"/><Relationship Id="rId23" Type="http://schemas.openxmlformats.org/officeDocument/2006/relationships/hyperlink" Target="http://farsi.khamenei.ir/speech-content?id=20686" TargetMode="External"/><Relationship Id="rId24" Type="http://schemas.openxmlformats.org/officeDocument/2006/relationships/hyperlink" Target="http://farsi.khamenei.ir/speech-content?id=23346" TargetMode="External"/><Relationship Id="rId25" Type="http://schemas.openxmlformats.org/officeDocument/2006/relationships/hyperlink" Target="http://farsi.khamenei.ir/speech-content?id=23346" TargetMode="External"/><Relationship Id="rId26" Type="http://schemas.openxmlformats.org/officeDocument/2006/relationships/hyperlink" Target="http://farsi.khamenei.ir/speech-content?id=23346" TargetMode="External"/><Relationship Id="rId27" Type="http://schemas.openxmlformats.org/officeDocument/2006/relationships/hyperlink" Target="http://farsi.khamenei.ir/speech-content?id=2158" TargetMode="External"/><Relationship Id="rId28" Type="http://schemas.openxmlformats.org/officeDocument/2006/relationships/hyperlink" Target="http://farsi.khamenei.ir/speech-content?id=23411" TargetMode="External"/><Relationship Id="rId29" Type="http://schemas.openxmlformats.org/officeDocument/2006/relationships/hyperlink" Target="http://farsi.khamenei.ir/speech-content?id=23411" TargetMode="External"/><Relationship Id="rId30" Type="http://schemas.openxmlformats.org/officeDocument/2006/relationships/hyperlink" Target="http://farsi.khamenei.ir/speech-content?id=23411" TargetMode="External"/><Relationship Id="rId31" Type="http://schemas.openxmlformats.org/officeDocument/2006/relationships/hyperlink" Target="http://farsi.khamenei.ir/speech-content?id=23175" TargetMode="External"/><Relationship Id="rId32" Type="http://schemas.openxmlformats.org/officeDocument/2006/relationships/hyperlink" Target="http://farsi.khamenei.ir/speech-content?id=23476" TargetMode="External"/><Relationship Id="rId33" Type="http://schemas.openxmlformats.org/officeDocument/2006/relationships/hyperlink" Target="http://farsi.khamenei.ir/speech-content?id=23476" TargetMode="External"/><Relationship Id="rId34" Type="http://schemas.openxmlformats.org/officeDocument/2006/relationships/hyperlink" Target="http://farsi.khamenei.ir/speech-content?id=23476" TargetMode="External"/><Relationship Id="rId35" Type="http://schemas.openxmlformats.org/officeDocument/2006/relationships/hyperlink" Target="http://farsi.khamenei.ir/speech-content?id=23476" TargetMode="External"/><Relationship Id="rId36" Type="http://schemas.openxmlformats.org/officeDocument/2006/relationships/hyperlink" Target="http://farsi.khamenei.ir/speech-content?id=22405" TargetMode="External"/><Relationship Id="rId37" Type="http://schemas.openxmlformats.org/officeDocument/2006/relationships/hyperlink" Target="http://farsi.khamenei.ir/speech-content?id=23481" TargetMode="External"/><Relationship Id="rId38" Type="http://schemas.openxmlformats.org/officeDocument/2006/relationships/hyperlink" Target="http://farsi.khamenei.ir/speech-content?id=23481" TargetMode="External"/><Relationship Id="rId39" Type="http://schemas.openxmlformats.org/officeDocument/2006/relationships/hyperlink" Target="http://farsi.khamenei.ir/speech-content?id=23481" TargetMode="External"/><Relationship Id="rId40" Type="http://schemas.openxmlformats.org/officeDocument/2006/relationships/hyperlink" Target="http://farsi.khamenei.ir/speech-content?id=21969" TargetMode="External"/><Relationship Id="rId41" Type="http://schemas.openxmlformats.org/officeDocument/2006/relationships/image" Target="media/image1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44:00Z</dcterms:created>
  <dc:creator/>
  <dc:description/>
  <cp:keywords/>
  <dc:language>en-US</dc:language>
  <cp:lastModifiedBy/>
  <dcterms:modified xsi:type="dcterms:W3CDTF">2013-08-24T18:22:00Z</dcterms:modified>
  <cp:revision>1</cp:revision>
  <dc:subject/>
  <dc:title/>
</cp:coreProperties>
</file>