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1955</wp:posOffset>
                </wp:positionV>
                <wp:extent cx="3228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یا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هب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عظ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نگره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ظی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حج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B Yekan" w:cs="B Yekan" w:ascii="B Yekan" w:hAnsi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22/07/13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.65pt;mso-wrap-distance-left:9.05pt;mso-wrap-distance-right:9.05pt;mso-wrap-distance-top:0pt;mso-wrap-distance-bottom:0pt;margin-top:-31.6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278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یام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هب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نگره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ظیم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B Yekan" w:cs="B Yekan" w:ascii="B Yekan" w:hAnsi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22/07/13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bidiVisual w:val="true"/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1073"/>
        <w:gridCol w:w="1710"/>
      </w:tblGrid>
      <w:tr>
        <w:trPr>
          <w:trHeight w:val="430" w:hRule="atLeast"/>
        </w:trPr>
        <w:tc>
          <w:tcPr>
            <w:tcW w:w="200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10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3106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رسها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حج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علاج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آسیب‌‌پذیری‌ها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ها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قابل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شمنا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ی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ی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های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ی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دیش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یم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ف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لاص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و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ینه‌ور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ساز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نو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حی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ا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ز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یگا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ج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امعه‌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فتاری‌های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وافتا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جبهه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یدار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ز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یتاب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بزار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نیّتی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انی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ی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بلیغات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فع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كو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غ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ختن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ر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گیر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یقین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نی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ض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حوال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یت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تظ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ش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لأ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دّ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نو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رمی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نی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ف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یش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م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ین‌الملل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ك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یدار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ویّت‌یاب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یاب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ض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حنت‌با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توا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یدار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قی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ادگی‌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ح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دی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ی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ضای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ز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یگ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ل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از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ك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زو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حطا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كشا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علا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نیان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اس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ت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له‌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لید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لاص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رزتری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س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ّل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rtl w:val="true"/>
              </w:rPr>
              <w:t>اتّ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در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ی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و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حی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ّم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rtl w:val="true"/>
              </w:rPr>
              <w:t>شناخ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ب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شه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یوه‌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شگفتا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! </w:t>
            </w:r>
            <w:r>
              <w:rPr>
                <w:rFonts w:ascii="Tahoma" w:hAnsi="Tahoma" w:cs="B Nazanin"/>
                <w:color w:val="000000"/>
                <w:rtl w:val="true"/>
              </w:rPr>
              <w:t>كسان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اس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ئ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رك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یش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یام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ظ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لّی‌الل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ی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لّ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د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منو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لمد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ؤثّرتری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‌اندركا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یج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ازعه‌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نی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ان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ینجان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ی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كن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ف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ل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ج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فروخت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ت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تلا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ی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هان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دّس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ی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وه‌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فی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یك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ذاه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ی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یان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رع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شیوه‌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ن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فرقه‌افكن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روی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س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یاس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لاقی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هدی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طمی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بگ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ش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ه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یج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ردی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ور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وب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شخیص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بست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یادی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نس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ادانسته‌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ناسای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كشور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م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فریق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أسّفا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رض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تلاف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ی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خل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فته‌ا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ی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ناخ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یوه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رفندهای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ج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ادامه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تلاف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ی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ریان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ف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ن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انگی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سا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ب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ردی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داری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پاخاس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یدار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جسّ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شید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إذن‌ال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جاز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واه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قربه‌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ق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گرد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مامدا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اس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بس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یكتاتو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ر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و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یك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ف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كبار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تنه‌انگیز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خالتها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یرانگ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و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ز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نی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ف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ل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ق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فك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InternetLink"/>
                <w:rFonts w:ascii="Tahoma" w:hAnsi="Tahoma" w:cs="B Nazanin"/>
                <w:b/>
                <w:b/>
                <w:bCs/>
                <w:lang w:bidi="fa-IR"/>
              </w:rPr>
            </w:pPr>
            <w:hyperlink r:id="rId2">
              <w:r>
                <w:rPr>
                  <w:rStyle w:val="InternetLink"/>
                  <w:rFonts w:ascii="Tahoma" w:hAnsi="Tahoma" w:cs="B Nazanin"/>
                  <w:b/>
                  <w:b/>
                  <w:bCs/>
                  <w:rtl w:val="true"/>
                  <w:lang w:bidi="fa-IR"/>
                </w:rPr>
                <w:t>پیا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rtl w:val="true"/>
                  <w:lang w:bidi="fa-IR"/>
                </w:rPr>
                <w:t>به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rtl w:val="true"/>
                  <w:lang w:bidi="fa-IR"/>
                </w:rPr>
                <w:t>كنگره‌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rtl w:val="true"/>
                  <w:lang w:bidi="fa-IR"/>
                </w:rPr>
                <w:t>عظی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rtl w:val="true"/>
                  <w:lang w:bidi="fa-IR"/>
                </w:rPr>
                <w:t>حج</w:t>
              </w:r>
            </w:hyperlink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3">
              <w:r>
                <w:rPr>
                  <w:rStyle w:val="InternetLink"/>
                  <w:rFonts w:cs="B Nazanin" w:ascii="Tahoma" w:hAnsi="Tahoma"/>
                  <w:b/>
                  <w:bCs/>
                  <w:lang w:bidi="fa-IR"/>
                </w:rPr>
                <w:t>04/08/1391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  <w:drawing>
          <wp:inline distT="0" distB="0" distL="0" distR="0">
            <wp:extent cx="6565265" cy="5436235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28" t="-257" r="-1076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543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>
          <w:trHeight w:val="568" w:hRule="atLeast"/>
        </w:trPr>
        <w:tc>
          <w:tcPr>
            <w:tcW w:w="13183" w:type="dxa"/>
            <w:tcBorders/>
          </w:tcPr>
          <w:p>
            <w:pPr>
              <w:pStyle w:val="Normal"/>
              <w:shd w:fill="D6BB1C" w:val="clear"/>
              <w:tabs>
                <w:tab w:val="clear" w:pos="720"/>
                <w:tab w:val="right" w:pos="158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val="en-US" w:eastAsia="en-US"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جزئی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val="en-US" w:eastAsia="en-US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تکمیل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 w:bidi="fa-IR"/>
              </w:rPr>
              <w:t>ی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24305</wp:posOffset>
                </wp:positionV>
                <wp:extent cx="5715000" cy="1752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رخ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تنه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لط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نا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ژی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هیونیس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امیان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ّ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ظل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لسط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لخ‌کا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فغان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اك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ر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وریسم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اییده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یاس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كب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ا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طقه‌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رفتا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ور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خل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ر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شتیب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ری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او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ضدّ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هیونیس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فل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حر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انم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ما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هد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ی‌درپ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ّت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و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مریك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تّحدانش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هاج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ظا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ری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قتصا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رابكا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نیّ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38pt;mso-wrap-distance-left:9pt;mso-wrap-distance-right:9pt;mso-wrap-distance-top:0pt;mso-wrap-distance-bottom:0pt;margin-top:112.15pt;mso-position-vertical-relative:page;margin-left:9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خ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تن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لط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ژ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هیونیس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امی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ّ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ظ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لسط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لخ‌ک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فغان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ك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وریسم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ییده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اس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ك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طقه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فت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ور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خ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شتی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ر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و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ضدّ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هیونیس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ف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حر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انم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هد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‌درپ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ّ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ریك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ّحدانش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ها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ظ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ر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تص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بك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نیّ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3330575</wp:posOffset>
                </wp:positionV>
                <wp:extent cx="3150870" cy="10071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رك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یدا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هویّت‌یاب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نی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فا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یشرف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قتد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ن‌الملل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79.3pt;mso-wrap-distance-left:9pt;mso-wrap-distance-right:9pt;mso-wrap-distance-top:0pt;mso-wrap-distance-bottom:0pt;margin-top:262.25pt;mso-position-vertical-relative:page;margin-left:19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ك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ید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ویّت‌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نی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فا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ت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ن‌الملل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5020945</wp:posOffset>
                </wp:positionV>
                <wp:extent cx="3714750" cy="11944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یوه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ش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ل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فرقه‌افك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وی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س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ی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خلاق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هد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طم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خبگ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ش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قتصا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ّت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ج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د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ور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94.05pt;mso-wrap-distance-left:9pt;mso-wrap-distance-right:9pt;mso-wrap-distance-top:0pt;mso-wrap-distance-bottom:0pt;margin-top:395.35pt;mso-position-vertical-relative:page;margin-left:17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یو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ش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فرقه‌افك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وی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س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خلاق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هد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طم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خبگ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ش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تص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ّت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ج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د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ور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620" w:gutter="0" w:header="708" w:top="764" w:footer="708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Yeka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5035</wp:posOffset>
          </wp:positionH>
          <wp:positionV relativeFrom="paragraph">
            <wp:posOffset>-443865</wp:posOffset>
          </wp:positionV>
          <wp:extent cx="10048240" cy="7112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04824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BCA1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BCA100"/>
    </w:rPr>
  </w:style>
  <w:style w:type="character" w:styleId="WW8Num7z1">
    <w:name w:val="WW8Num7z1"/>
    <w:qFormat/>
    <w:rPr>
      <w:rFonts w:ascii="Tahoma" w:hAnsi="Tahoma" w:eastAsia="Calibri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  <w:color w:val="000000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BCA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BCA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BCA1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eastAsia="Calibri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message-content?id=21361" TargetMode="External"/><Relationship Id="rId3" Type="http://schemas.openxmlformats.org/officeDocument/2006/relationships/hyperlink" Target="http://farsi.khamenei.ir/message-content?id=21361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44:00Z</dcterms:created>
  <dc:creator/>
  <dc:description/>
  <cp:keywords/>
  <dc:language>en-US</dc:language>
  <cp:lastModifiedBy/>
  <dcterms:modified xsi:type="dcterms:W3CDTF">2013-10-14T10:31:00Z</dcterms:modified>
  <cp:revision>1</cp:revision>
  <dc:subject/>
  <dc:title/>
</cp:coreProperties>
</file>