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01955</wp:posOffset>
                </wp:positionV>
                <wp:extent cx="47345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2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ي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ي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يهمان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نفرانس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حد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 w:val="20"/>
                                      <w:szCs w:val="20"/>
                                      <w:lang w:bidi="fa-IR"/>
                                    </w:rPr>
                                    <w:t>‌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sz w:val="20"/>
                                      <w:szCs w:val="20"/>
                                      <w:lang w:bidi="fa-IR"/>
                                    </w:rPr>
                                    <w:t>29/10/13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.65pt;mso-wrap-distance-left:9.05pt;mso-wrap-distance-right:9.05pt;mso-wrap-distance-top:0pt;mso-wrap-distance-bottom:0pt;margin-top:-31.6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2780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يانا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يدار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يهمانان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نفرانس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لامى</w:t>
                            </w: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 w:val="20"/>
                                <w:szCs w:val="20"/>
                                <w:lang w:bidi="fa-IR"/>
                              </w:rPr>
                              <w:t>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sz w:val="20"/>
                                <w:szCs w:val="20"/>
                                <w:lang w:bidi="fa-IR"/>
                              </w:rPr>
                              <w:t>29/10/13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1610"/>
        <w:gridCol w:w="1440"/>
      </w:tblGrid>
      <w:tr>
        <w:trPr>
          <w:trHeight w:val="430" w:hRule="atLeast"/>
        </w:trPr>
        <w:tc>
          <w:tcPr>
            <w:tcW w:w="173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6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44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2570" w:hRule="atLeast"/>
        </w:trPr>
        <w:tc>
          <w:tcPr>
            <w:tcW w:w="173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حرک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و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آزادیِ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مدنظ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را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عاد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نی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</w:t>
            </w:r>
          </w:p>
        </w:tc>
        <w:tc>
          <w:tcPr>
            <w:tcW w:w="1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گ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لا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پیام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ظ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لوات‌الله‌علیه‌وآله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تظار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ام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كر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مع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دّ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جاه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تظار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آور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و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ا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لاغير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ز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ز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ش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گا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ب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ظا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طبق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وناگو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كو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دل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ش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ز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ديش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صوّر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وه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ك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ند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سان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/>
            </w:pP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ظيف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ع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ز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ساني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ل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كوم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اس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ضو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صميم‌گير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عي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رنوشت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رك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ا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يع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ج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ي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چهارمي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نشس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نديشه‌هاى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راهبردى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</w:rPr>
                <w:t>23/08/1391</w:t>
              </w:r>
            </w:hyperlink>
          </w:p>
        </w:tc>
      </w:tr>
      <w:tr>
        <w:trPr>
          <w:trHeight w:val="3106" w:hRule="atLeast"/>
        </w:trPr>
        <w:tc>
          <w:tcPr>
            <w:tcW w:w="1737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یجا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ختلاف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رویج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فراطگری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تکبار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جوامع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ی</w:t>
            </w:r>
          </w:p>
        </w:tc>
        <w:tc>
          <w:tcPr>
            <w:tcW w:w="1161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حساس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د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در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قط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د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الف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ل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الف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حاكم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د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شور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الف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و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و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وا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س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رفند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طّ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ذاشت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م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ى‌آ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‌ت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ج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لسط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بر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يل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ئل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هم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ايط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لاش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ش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لسط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اف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يان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في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كب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ه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ژ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ج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اقعي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بيث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ژ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صهيونيست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جّه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ج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طو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ی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ي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قس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فر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! </w:t>
            </w:r>
            <w:r>
              <w:rPr>
                <w:rFonts w:ascii="Tahoma" w:hAnsi="Tahoma" w:cs="B Nazanin"/>
                <w:color w:val="000000"/>
                <w:rtl w:val="true"/>
              </w:rPr>
              <w:t>عدّه‌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‌عنو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ف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د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نداز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!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توا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ي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شتيب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ي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َموي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ري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اح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كب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تأسّفا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عض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لت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ى‌توج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ز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ميفهم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د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ا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تش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فروخ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م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ف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ست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كب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: </w:t>
            </w:r>
            <w:r>
              <w:rPr>
                <w:rFonts w:ascii="Tahoma" w:hAnsi="Tahoma" w:cs="B Nazanin"/>
                <w:color w:val="000000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و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روه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ن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‌نشاند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كبر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فا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ك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يانات‌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يدار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شركت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كنندگان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همايش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كنفرانس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وحدت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سلامى‌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Cs/>
                  <w:sz w:val="20"/>
                  <w:szCs w:val="20"/>
                </w:rPr>
                <w:t>30/05/1385</w:t>
              </w:r>
            </w:hyperlink>
          </w:p>
        </w:tc>
      </w:tr>
      <w:tr>
        <w:trPr>
          <w:trHeight w:val="3106" w:hRule="atLeast"/>
        </w:trPr>
        <w:tc>
          <w:tcPr>
            <w:tcW w:w="1737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حد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نی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تکلیفِ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بزرگ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شیعه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سنّى</w:t>
            </w:r>
          </w:p>
        </w:tc>
        <w:tc>
          <w:tcPr>
            <w:tcW w:w="1161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سلما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ام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خالف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ضدّ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اب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كن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يع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ب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نّ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بو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عب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گوناگو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يع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نّى‌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ج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پذي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عن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ترك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ترك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ي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يم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لمان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ترك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ا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ختلاف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شترك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تكلي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م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ور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ى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نى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نخب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ي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ان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رف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حا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گانگ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س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ُ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د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وامع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شمن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ملّ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تدريج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وانست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ز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ق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جا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rtl w:val="true"/>
              </w:rPr>
              <w:t>مستکبرین</w:t>
            </w:r>
            <w:r>
              <w:rPr>
                <w:rFonts w:cs="B Nazanin" w:ascii="Tahoma" w:hAnsi="Tahoma"/>
                <w:color w:val="000000"/>
                <w:rtl w:val="true"/>
              </w:rPr>
              <w:t>]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يخواهن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غي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قي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ياس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قتصا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فرهنگ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- </w:t>
            </w:r>
            <w:r>
              <w:rPr>
                <w:rFonts w:ascii="Tahoma" w:hAnsi="Tahoma" w:cs="B Nazanin"/>
                <w:color w:val="000000"/>
                <w:rtl w:val="true"/>
              </w:rPr>
              <w:t>به‌ج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لط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ستقيم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عما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گذارن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ت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ي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اب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تكيّ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ن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يكدي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وست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دهند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نطقه‌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جست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خشان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ني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ز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رام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قاي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د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چيز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ك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ين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‌شاء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پيش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both"/>
              <w:rPr>
                <w:rFonts w:ascii="Tahoma" w:hAnsi="Tahoma" w:cs="B Nazanin"/>
                <w:color w:val="000000"/>
              </w:rPr>
            </w:pPr>
            <w:r>
              <w:rPr>
                <w:rFonts w:ascii="Tahoma" w:hAnsi="Tahoma" w:cs="B Nazanin"/>
                <w:color w:val="000000"/>
                <w:rtl w:val="true"/>
              </w:rPr>
              <w:t>دستگاه‌ه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كبا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ع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ريك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يگر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</w:rPr>
              <w:t>35</w:t>
            </w:r>
            <w:r>
              <w:rPr>
                <w:rFonts w:cs="B Nazanin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سال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ي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ستش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م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ج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ده‌اند؛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على‌رغ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آنها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ل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را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ظام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جمهور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لام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وزبه‌روز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وى‌ت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ريشه‌دارت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مقتدر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داراى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نفوذِ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ن‌شاءالله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حكام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ستقرار،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اين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قوّت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بيشتر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یانات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ر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ديدار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به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مناسبت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ولادت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حضرت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رسول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اعظم</w:t>
              </w:r>
              <w:r>
                <w:rPr>
                  <w:rStyle w:val="InternetLink"/>
                  <w:rFonts w:cs="Calibri"/>
                  <w:b/>
                  <w:b/>
                  <w:bCs/>
                  <w:sz w:val="20"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Cs/>
                  <w:sz w:val="20"/>
                  <w:szCs w:val="20"/>
                  <w:rtl w:val="true"/>
                </w:rPr>
                <w:t>(</w:t>
              </w:r>
              <w:r>
                <w:rPr>
                  <w:rStyle w:val="InternetLink"/>
                  <w:rFonts w:cs="B Nazanin"/>
                  <w:b/>
                  <w:b/>
                  <w:bCs/>
                  <w:sz w:val="20"/>
                  <w:sz w:val="20"/>
                  <w:szCs w:val="20"/>
                  <w:rtl w:val="true"/>
                </w:rPr>
                <w:t>ص</w:t>
              </w:r>
              <w:r>
                <w:rPr>
                  <w:rStyle w:val="InternetLink"/>
                  <w:rFonts w:cs="B Nazanin"/>
                  <w:b/>
                  <w:bCs/>
                  <w:sz w:val="20"/>
                  <w:szCs w:val="20"/>
                  <w:rtl w:val="true"/>
                </w:rPr>
                <w:t>)</w:t>
              </w:r>
              <w:r>
                <w:rPr>
                  <w:rStyle w:val="InternetLink"/>
                  <w:rFonts w:cs="B Nazanin"/>
                  <w:b/>
                  <w:bCs/>
                  <w:sz w:val="20"/>
                  <w:szCs w:val="20"/>
                  <w:rtl w:val="true"/>
                </w:rPr>
                <w:t xml:space="preserve"> </w:t>
              </w:r>
              <w:r>
                <w:rPr>
                  <w:rStyle w:val="InternetLink"/>
                  <w:rFonts w:cs="B Nazanin"/>
                  <w:b/>
                  <w:bCs/>
                  <w:sz w:val="20"/>
                  <w:szCs w:val="20"/>
                </w:rPr>
                <w:t>13/12/1388</w:t>
              </w:r>
            </w:hyperlink>
          </w:p>
        </w:tc>
      </w:tr>
    </w:tbl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6962140" cy="5913755"/>
            <wp:effectExtent l="0" t="0" r="0" b="0"/>
            <wp:docPr id="2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463" t="-2702" r="-10158" b="-1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3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3"/>
      </w:tblGrid>
      <w:tr>
        <w:trPr>
          <w:trHeight w:val="568" w:hRule="atLeast"/>
        </w:trPr>
        <w:tc>
          <w:tcPr>
            <w:tcW w:w="13183" w:type="dxa"/>
            <w:tcBorders/>
          </w:tcPr>
          <w:p>
            <w:pPr>
              <w:pStyle w:val="Normal"/>
              <w:shd w:fill="D6BB1C" w:val="clear"/>
              <w:tabs>
                <w:tab w:val="clear" w:pos="720"/>
                <w:tab w:val="right" w:pos="158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val="en-US" w:eastAsia="en-US"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جزئی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val="en-US" w:eastAsia="en-US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/>
              </w:rPr>
              <w:t>تکمیل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val="en-US" w:eastAsia="en-US" w:bidi="fa-IR"/>
              </w:rPr>
              <w:t>ی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363980</wp:posOffset>
                </wp:positionV>
                <wp:extent cx="411480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8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شانه‌ه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زند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ود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78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لبن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ي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زّ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278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ن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ش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ز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زّ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.65pt;mso-wrap-distance-left:9pt;mso-wrap-distance-right:9pt;mso-wrap-distance-top:0pt;mso-wrap-distance-bottom:0pt;margin-top:107.4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8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شانه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ز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78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لبنان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ي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زّه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1278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ن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زّ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3365500</wp:posOffset>
                </wp:positionV>
                <wp:extent cx="3028950" cy="10883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كا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لّتها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سلام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قعيّ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جغرافياي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سّا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يرا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اريخ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سيا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رزشمن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770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bidi w:val="1"/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نا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قتصاد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‌نظي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85.7pt;mso-wrap-distance-left:9pt;mso-wrap-distance-right:9pt;mso-wrap-distance-top:0pt;mso-wrap-distance-bottom:0pt;margin-top:265pt;mso-position-vertical-relative:page;margin-left:20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كا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ّتها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لامى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قعيّ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جغرافياي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سّاس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يرا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ريخ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سي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زشمند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770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B8CCE4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bidi w:val="1"/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قتصاد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‌نظي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6562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620" w:gutter="0" w:header="708" w:top="764" w:footer="708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915035</wp:posOffset>
          </wp:positionH>
          <wp:positionV relativeFrom="paragraph">
            <wp:posOffset>-443865</wp:posOffset>
          </wp:positionV>
          <wp:extent cx="10048240" cy="7112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04824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1471" TargetMode="External"/><Relationship Id="rId3" Type="http://schemas.openxmlformats.org/officeDocument/2006/relationships/hyperlink" Target="http://farsi.khamenei.ir/speech-content?id=3347" TargetMode="External"/><Relationship Id="rId4" Type="http://schemas.openxmlformats.org/officeDocument/2006/relationships/hyperlink" Target="http://farsi.khamenei.ir/speech-content?id=8970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4:44:00Z</dcterms:created>
  <dc:creator/>
  <dc:description/>
  <cp:keywords/>
  <dc:language>en-US</dc:language>
  <cp:lastModifiedBy/>
  <dcterms:modified xsi:type="dcterms:W3CDTF">2014-01-19T16:02:00Z</dcterms:modified>
  <cp:revision>1</cp:revision>
  <dc:subject/>
  <dc:title/>
</cp:coreProperties>
</file>