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1955</wp:posOffset>
                </wp:positionV>
                <wp:extent cx="47345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ي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ض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جلس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برگ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هبر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۱۵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۱۲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۱۳۹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.65pt;mso-wrap-distance-left:9.05pt;mso-wrap-distance-right:9.05pt;mso-wrap-distance-top:0pt;mso-wrap-distance-bottom:0pt;margin-top:-31.6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ي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ضا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لس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برگ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هبر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۱۵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۱۲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۱۳۹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1610"/>
        <w:gridCol w:w="1440"/>
      </w:tblGrid>
      <w:tr>
        <w:trPr>
          <w:trHeight w:val="430" w:hRule="atLeast"/>
        </w:trPr>
        <w:tc>
          <w:tcPr>
            <w:tcW w:w="173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6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2698" w:hRule="atLeast"/>
        </w:trPr>
        <w:tc>
          <w:tcPr>
            <w:tcW w:w="173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همی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جلس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خبرگان</w:t>
            </w:r>
          </w:p>
        </w:tc>
        <w:tc>
          <w:tcPr>
            <w:tcW w:w="1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ك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ل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بر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يگ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يژ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گا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سبتهاي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‌آ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ض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خل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اهمّ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ل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جتم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‌هم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نفّذي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ل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تهد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مّ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يژ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و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وض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و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ي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فريق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وپ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اوض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چيد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ض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ع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ف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نگ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زيابى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يف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ّ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ض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ي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ث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اد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ل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ا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اد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ابر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ك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لس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بتكر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يث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يف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خص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ذا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يث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ب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ل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كوم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ايف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ه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B Nazanin"/>
                <w:color w:val="000000"/>
              </w:rPr>
            </w:pPr>
            <w:r>
              <w:rPr>
                <w:rFonts w:cs="B Nazanin" w:ascii="Tahoma" w:hAnsi="Tahoma"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يانات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عض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مجل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خبر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۰۹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۰۶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۱۳۸۵</w:t>
              </w:r>
            </w:hyperlink>
          </w:p>
        </w:tc>
      </w:tr>
      <w:tr>
        <w:trPr>
          <w:trHeight w:val="2041" w:hRule="atLeast"/>
        </w:trPr>
        <w:tc>
          <w:tcPr>
            <w:tcW w:w="173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آنچ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سائ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نون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یشود</w:t>
            </w:r>
          </w:p>
        </w:tc>
        <w:tc>
          <w:tcPr>
            <w:tcW w:w="1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گ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وّ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ك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فريق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ط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فريق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ي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آورده‌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ض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د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ن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ل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rtl w:val="true"/>
              </w:rPr>
              <w:t>وضعي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وپ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احظ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وّ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شان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وّ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ل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وّ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مُر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ك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rtl w:val="true"/>
              </w:rPr>
              <w:t>بفهم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ّفا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‌افت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رام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اه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به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ّ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يع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نّتى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ك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وپايى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امش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حا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حا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انه‌ا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حا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جتما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خ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ي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امش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ظا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ك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رد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هم‌خور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بي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وپ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ق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رشكست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ه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تمدّ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و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سدا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مانيس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الةالانساني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دّ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"</w:t>
            </w:r>
            <w:r>
              <w:rPr>
                <w:rFonts w:ascii="Tahoma" w:hAnsi="Tahoma" w:cs="B Nazanin"/>
                <w:color w:val="000000"/>
                <w:rtl w:val="true"/>
              </w:rPr>
              <w:t>انسانيّت</w:t>
            </w:r>
            <w:r>
              <w:rPr>
                <w:rFonts w:cs="B Nazanin" w:ascii="Tahoma" w:hAnsi="Tahoma"/>
                <w:color w:val="000000"/>
                <w:rtl w:val="true"/>
              </w:rPr>
              <w:t>"</w:t>
            </w:r>
            <w:r>
              <w:rPr>
                <w:rFonts w:ascii="Tahoma" w:hAnsi="Tahoma" w:cs="B Nazanin"/>
                <w:color w:val="000000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ص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ب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دّ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دّ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مال‌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قّ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صاف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ك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‌ا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تأسف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ی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ی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ثلاً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rtl w:val="true"/>
              </w:rPr>
              <w:t>كت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وا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تاب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ی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الب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كنا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ص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ِ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وي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دّ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سدا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دّ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ك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رده‌ا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ي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دّ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د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وميريز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جناي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كوم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بد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‌نشان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ش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فور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فت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د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فريق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ب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عب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بهه‌گ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د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بط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لو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مل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ب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lang w:bidi="fa-IR"/>
              </w:rPr>
              <w:t>۳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ل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شي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ذاش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يّ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رده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InternetLink"/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رئی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عض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مجل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خبر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رهبر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</w:rPr>
                <w:t>۱۴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</w:rPr>
                <w:t>۰۶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</w:rPr>
                <w:t>۱۳۹۲</w:t>
              </w:r>
            </w:hyperlink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InternetLink"/>
                <w:rFonts w:ascii="Tahoma" w:hAnsi="Tahoma" w:cs="Tahoma"/>
                <w:sz w:val="20"/>
                <w:szCs w:val="20"/>
              </w:rPr>
            </w:pPr>
            <w:r>
              <w:rPr>
                <w:rtl w:val="true"/>
              </w:rPr>
            </w:r>
          </w:p>
        </w:tc>
      </w:tr>
      <w:tr>
        <w:trPr>
          <w:trHeight w:val="1828" w:hRule="atLeast"/>
        </w:trPr>
        <w:tc>
          <w:tcPr>
            <w:tcW w:w="1737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ارهای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هد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اریم</w:t>
            </w:r>
          </w:p>
        </w:tc>
        <w:tc>
          <w:tcPr>
            <w:tcW w:w="116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ّ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يني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معمول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ّته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يع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اغ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ا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ع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رو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گر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‌بي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rtl w:val="true"/>
              </w:rPr>
              <w:t>تحقّ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افت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خ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اه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ض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بت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ك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ّ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وظيف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صو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يف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بن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حي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ري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به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بندى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رزبن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بطه‌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ط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ي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غالط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وي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ي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بن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لو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نشود</w:t>
            </w:r>
            <w:r>
              <w:rPr>
                <w:rFonts w:cs="B Nazanin" w:ascii="Tahoma" w:hAnsi="Tahoma"/>
                <w:color w:val="000000"/>
                <w:rtl w:val="true"/>
              </w:rPr>
              <w:t>]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بن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خّ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ي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مر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يدت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ى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ستقلال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مّ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ل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ر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مر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نويس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ز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شكّ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ف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ري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ز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فع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فع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با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ري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ي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ش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منا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وي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دشم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لاخر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اح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ف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د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ص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ط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‌المل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ز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ش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لو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رف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ضي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بروم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فِ‌حساب‌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اي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ّحا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ائ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حض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ف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أسّف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خ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ا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عّال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ى‌گناه‌ه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ش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و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ي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ن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سب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ي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ل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بي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ير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گذار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‌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ود</w:t>
            </w:r>
            <w:r>
              <w:rPr>
                <w:rFonts w:cs="B Nazanin" w:ascii="Tahoma" w:hAnsi="Tahoma"/>
                <w:color w:val="000000"/>
                <w:rtl w:val="true"/>
              </w:rPr>
              <w:t>]</w:t>
            </w:r>
            <w:r>
              <w:rPr>
                <w:rFonts w:ascii="Tahoma" w:hAnsi="Tahoma" w:cs="B Nazanin"/>
                <w:color w:val="000000"/>
                <w:rtl w:val="true"/>
              </w:rPr>
              <w:t>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ش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ذاه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ي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ن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و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قا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ل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لو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ر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ران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ستاد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ای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‌شاء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یروز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وی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ا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ؤم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وی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الها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یی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ص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خ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ى‌ملاحظ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نا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خن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خن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rtl w:val="true"/>
              </w:rPr>
              <w:t>جم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ب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ل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ران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‌ج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م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،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ؤ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ؤ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ى‌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پ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مي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رو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ال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ض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ق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صيح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ددل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وي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نو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و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نو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و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فت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ي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8110220" cy="592391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44" t="-642" r="-79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022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57325</wp:posOffset>
                </wp:positionV>
                <wp:extent cx="5311140" cy="2526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اقعیت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ج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ستا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بت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گیز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ی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رو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ظرفیت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‌شم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ج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ابل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ابل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رو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اي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ير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ك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رد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اض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رك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ها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تضعف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ودی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رو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ع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و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98.9pt;mso-wrap-distance-left:9pt;mso-wrap-distance-right:9pt;mso-wrap-distance-top:0pt;mso-wrap-distance-bottom:0pt;margin-top:114.75pt;mso-position-vertical-relative:page;margin-left:11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4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قعیت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ست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گیز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قلاب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ظرفیت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‌شم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ان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ج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بل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بل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رو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اي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ير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ك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رد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ا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ك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ا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يم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836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4C6E7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تضعف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د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ع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359910</wp:posOffset>
                </wp:positionV>
                <wp:extent cx="7021195" cy="2124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before="0" w:after="0"/>
                                    <w:ind w:left="34" w:right="0" w:hanging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قتى‌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نى‌اسرائ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رك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ر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ير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س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ن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ور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دّ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شك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ع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ش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يد؛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before="0" w:after="0"/>
                                    <w:ind w:left="34" w:right="0" w:hanging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لَمّ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َرآءَ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جَمعان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ا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صحاب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سى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نّ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َمُدرَكون،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before="0" w:after="0"/>
                                    <w:ind w:left="34" w:right="0" w:hanging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ق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عي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د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ي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ي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دي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يدي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[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ار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س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فتند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]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در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فتيم؛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before="0" w:after="0"/>
                                    <w:ind w:left="34" w:right="0" w:hanging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ا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َلّ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نّ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َعِى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َب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َيَهدين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before="0" w:after="0"/>
                                    <w:ind w:left="34" w:right="0" w:hanging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عراء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>۶۲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سی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فت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: «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نی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قیناً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روردگار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زود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دای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اه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!»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before="0" w:after="0"/>
                                    <w:ind w:left="34" w:right="0" w:hanging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شي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ع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اميگذا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نده‌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شد؟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شيم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ع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م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يك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67.3pt;mso-wrap-distance-left:9pt;mso-wrap-distance-right:9pt;mso-wrap-distance-top:0pt;mso-wrap-distance-bottom:0pt;margin-top:343.3pt;mso-position-vertical-relative:page;margin-left: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105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Yek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057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D9E2F3" w:val="clear"/>
                          </w:tcPr>
                          <w:p>
                            <w:pPr>
                              <w:pStyle w:val="ListParagraph"/>
                              <w:bidi w:val="1"/>
                              <w:spacing w:before="0" w:after="0"/>
                              <w:ind w:left="34" w:right="0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قتى‌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ى‌اسرائ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ك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ر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ير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ور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ّ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ش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ع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يد؛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0"/>
                              <w:ind w:left="34" w:right="0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لَمّ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َرآء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جَمعان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حاب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ى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نّ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َمُدرَكون،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0"/>
                              <w:ind w:left="34" w:right="0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ق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عي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د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ي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ي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ي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يدي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[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ا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فت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]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فتيم؛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0"/>
                              <w:ind w:left="34" w:right="0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َلّ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َعِى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َب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َيَهدين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0"/>
                              <w:ind w:left="34" w:right="0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عراء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۶۲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ف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 «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ن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!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قیناً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وردگا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زو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دا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!»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0"/>
                              <w:ind w:left="34" w:right="0" w:hanging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ي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ع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ميگذ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ده‌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د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يم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ع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يك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3350" TargetMode="External"/><Relationship Id="rId3" Type="http://schemas.openxmlformats.org/officeDocument/2006/relationships/hyperlink" Target="http://farsi.khamenei.ir/speech-content?id=23810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0:36:00Z</dcterms:created>
  <dc:creator/>
  <dc:description/>
  <cp:keywords/>
  <dc:language>en-US</dc:language>
  <cp:lastModifiedBy/>
  <dcterms:modified xsi:type="dcterms:W3CDTF">2014-03-08T07:08:00Z</dcterms:modified>
  <cp:revision>1</cp:revision>
  <dc:subject/>
  <dc:title/>
</cp:coreProperties>
</file>