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0845</wp:posOffset>
                </wp:positionV>
                <wp:extent cx="47345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3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بی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ی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عض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جلس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خبرگ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رهبر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  <w:t>1393/06/13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.65pt;mso-wrap-distance-left:9.05pt;mso-wrap-distance-right:9.05pt;mso-wrap-distance-top:0pt;mso-wrap-distance-bottom:0pt;margin-top:-32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377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بیانات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عضاى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جلس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خبرگان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رهبرى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  <w:t>1393/06/13</w:t>
                            </w:r>
                            <w:r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1482"/>
        <w:gridCol w:w="1276"/>
      </w:tblGrid>
      <w:tr>
        <w:trPr>
          <w:trHeight w:val="430" w:hRule="atLeast"/>
        </w:trPr>
        <w:tc>
          <w:tcPr>
            <w:tcW w:w="202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4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رک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ا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ذى‌القعده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حو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رز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و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ق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ک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ض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لَّ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عا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یه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فرمای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ذى‌القع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ج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ى‌اللَّ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با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د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ما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ارب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د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ع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س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کن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ص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‌شاءاللَّ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ک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غ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وا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ر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بر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ذى‌القعد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ض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ثامن‌الحج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ام‌اللَّه‌علیه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لى‌نع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رانى‌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ست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ک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ضج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ق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‌شاءاللَّ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ر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بر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‌شاءاللَّ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زش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ض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زد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عوامل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شانه‌ه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ضعیف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غرب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شکل‌گیر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ظ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دی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هانی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ل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لّ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ل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کت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ا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خو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تقرّ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ک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ب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غی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بد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فهم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ب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ای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ا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ای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ک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زش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ای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ل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ع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ا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ى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ای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چ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ال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چ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زلز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بز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اح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ا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ا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یر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لاً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سلّ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د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دیر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د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تدری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ضعی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وام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زش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ن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زلز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ح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ی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لاق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ن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اع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ونا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ذهب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اق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ذهب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ط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اق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ای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زبه‌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ست‌اندرکار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خوب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دا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ی‌ه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]</w:t>
            </w:r>
            <w:r>
              <w:rPr>
                <w:rFonts w:cs="Tahoma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زاد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موکرا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ش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ف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زد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‌ق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لت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عا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لاً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خالف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ض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عا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عا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ى‌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صو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تهج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آم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ی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ش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ف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ق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ی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یتوا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لب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هنگ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م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أم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کن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بر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ی‌ه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]</w:t>
            </w:r>
            <w:r>
              <w:rPr>
                <w:rFonts w:cs="Tahoma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عتر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ریا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ب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ری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قاع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عش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]</w:t>
            </w:r>
            <w:r>
              <w:rPr>
                <w:rFonts w:cs="Tahoma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داخته‌ا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عتر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دان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ى‌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درت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یپذی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گوی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ف‌د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شر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ف‌د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زش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س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ست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م‌تر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یز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ا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ال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ی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پا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lang w:bidi="fa-IR"/>
              </w:rPr>
              <w:t>۵۰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ز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زّ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قعاً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ونه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جزه‌آس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وچک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دو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ایى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ی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دو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ا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ک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ژ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هیونیس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ان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ای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عض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جل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خبرگ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هبر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5/12/1392</w:t>
              </w:r>
            </w:hyperlink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ظایف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قابل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غیی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ظم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هانی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طلب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طل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ّ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قعیّتها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اه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ژگو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ل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ل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همی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چ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همی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ش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لکه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سی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ن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ان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ی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لتهای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خصیّت‌های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ى‌ا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ریانها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ی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قعیّ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تق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دار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ّ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ف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د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ور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دی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ش‌آفری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مک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قو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وقّ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فاد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ظرفیّت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ایى‌ها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خ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ر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قو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ی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نّاو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قتص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رمایه‌گذا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یم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ناص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لیدى‌ا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ع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أث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یاد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قتد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ى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زای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س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حاظ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عیّ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ی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أث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قتدار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بتّ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م‌ت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هن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خصوص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ور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ق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یق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مینه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د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ب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ما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اف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راد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ل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ول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ل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ّ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ضائیّ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جل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ی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ما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هرح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گی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ن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ین‌ط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ین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ی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ش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بین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دان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فی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ه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ول‌وقوّ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ه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یند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ذشت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دّ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نو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عض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جل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خبرگ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هبر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5/12/1392</w:t>
              </w:r>
            </w:hyperlink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627" w:gutter="0" w:header="706" w:top="762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618605" cy="5737225"/>
            <wp:effectExtent l="0" t="0" r="0" b="0"/>
            <wp:docPr id="3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949" t="-2820" r="-17314" b="-2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573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83820</wp:posOffset>
                </wp:positionV>
                <wp:extent cx="8371205" cy="36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3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3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6BB1C" w:val="clear"/>
                                    <w:tabs>
                                      <w:tab w:val="clear" w:pos="720"/>
                                      <w:tab w:val="right" w:pos="1581" w:leader="none"/>
                                    </w:tabs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جزئ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28.4pt;mso-wrap-distance-left:0pt;mso-wrap-distance-right:9pt;mso-wrap-distance-top:0pt;mso-wrap-distance-bottom:0pt;margin-top:-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3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3183" w:type="dxa"/>
                            <w:tcBorders/>
                          </w:tcPr>
                          <w:p>
                            <w:pPr>
                              <w:pStyle w:val="Normal"/>
                              <w:shd w:fill="D6BB1C" w:val="clear"/>
                              <w:tabs>
                                <w:tab w:val="clear" w:pos="720"/>
                                <w:tab w:val="right" w:pos="1581" w:leader="none"/>
                              </w:tabs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جزئ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تکمیل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6570980" cy="25546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3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4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034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و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زلز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رزش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34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ح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فزای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لاق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ن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ر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شانه‌ه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ون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ا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حسا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وچى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هودگى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اام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ح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ح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د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خصو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وانها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لاش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انواده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ؤ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فت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رک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مینیست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دّ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فکّر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شنفکران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کرا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مجنس‌گرای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34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شت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رای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ذه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صو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34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ُرو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عارض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م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عار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رب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ق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عاره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زاد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مکر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ل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رب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34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نا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فاد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شو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رکو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ل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ی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اتو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لب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هنگ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034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ریان‌سازى‌ها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بی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قاع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ع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ن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201.15pt;mso-wrap-distance-left:9pt;mso-wrap-distance-right:9pt;mso-wrap-distance-top:0pt;mso-wrap-distance-bottom:0pt;margin-top:114.05pt;mso-position-vertical-relative:page;margin-left:8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03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4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034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زلز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ر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رب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34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ح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زا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لاق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ن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شانه‌ه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ا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س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وچى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هودگى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ام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ح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ح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خصو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وانها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لاش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واد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ؤ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فت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ک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مینیست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دّ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فکّر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شنفکرا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کرا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جنس‌گرای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34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ش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ای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ذ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34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ُرو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عارض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م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عار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ق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عاره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ز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مکر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ل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رب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34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فاد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ش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و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اتو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لب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034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ریان‌سازى‌ها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ب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قاع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ع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ن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4191635</wp:posOffset>
                </wp:positionV>
                <wp:extent cx="6481445" cy="2095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و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شان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چال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کشی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قت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ظ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یاس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پا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هور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و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ک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اطق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شد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فو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ریک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ستادگى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شت‌سال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هور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ف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دّ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وادث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طق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وادث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لسطین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وادث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بنان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>۳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>۲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>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زّ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ی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>۵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زّ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3771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ظه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در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دی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سی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ر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مل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.65pt;mso-wrap-distance-left:9pt;mso-wrap-distance-right:9pt;mso-wrap-distance-top:0pt;mso-wrap-distance-bottom:0pt;margin-top:33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شان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چال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شی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قت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یا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غرب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پا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هو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ک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اطق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شد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فو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ریک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ستادگى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شت‌سال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هور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دّس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اد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ط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اد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لسطی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واد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بنان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۳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۲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زّ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>۵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زّه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3771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ظه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در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دی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س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مل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627" w:gutter="0" w:header="706" w:top="762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7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BCA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5696" TargetMode="External"/><Relationship Id="rId3" Type="http://schemas.openxmlformats.org/officeDocument/2006/relationships/hyperlink" Target="http://farsi.khamenei.ir/speech-content?id=2569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1:35:00Z</dcterms:created>
  <dc:creator/>
  <dc:description/>
  <cp:keywords/>
  <dc:language>en-US</dc:language>
  <cp:lastModifiedBy/>
  <dcterms:modified xsi:type="dcterms:W3CDTF">2014-09-04T18:27:00Z</dcterms:modified>
  <cp:revision>1</cp:revision>
  <dc:subject/>
  <dc:title/>
</cp:coreProperties>
</file>