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10845</wp:posOffset>
                </wp:positionV>
                <wp:extent cx="47345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45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71"/>
                            </w:tblGrid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13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مر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سری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color w:val="BCA1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بیانات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دیدا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اقشا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مختلف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مردم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lang w:bidi="fa-IR"/>
                                    </w:rPr>
                                    <w:t>21/07/13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8pt;height:1.65pt;mso-wrap-distance-left:9.05pt;mso-wrap-distance-right:9.05pt;mso-wrap-distance-top:0pt;mso-wrap-distance-bottom:0pt;margin-top:-32.3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71"/>
                      </w:tblGrid>
                      <w:tr>
                        <w:trPr>
                          <w:trHeight w:val="686" w:hRule="atLeast"/>
                        </w:trPr>
                        <w:tc>
                          <w:tcPr>
                            <w:tcW w:w="13771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مر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سری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rFonts w:cs="B Yekan"/>
                                <w:color w:val="BCA100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بیانات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دیدار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اقشار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مختلف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مردم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lang w:bidi="fa-IR"/>
                              </w:rPr>
                              <w:t>21/07/13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1482"/>
        <w:gridCol w:w="1276"/>
      </w:tblGrid>
      <w:tr>
        <w:trPr>
          <w:trHeight w:val="430" w:hRule="atLeast"/>
        </w:trPr>
        <w:tc>
          <w:tcPr>
            <w:tcW w:w="202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وضوع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اصلی</w:t>
            </w:r>
          </w:p>
        </w:tc>
        <w:tc>
          <w:tcPr>
            <w:tcW w:w="1148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جمل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طلایی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پیشنهاد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طالعه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یشتر</w:t>
            </w:r>
          </w:p>
        </w:tc>
      </w:tr>
      <w:tr>
        <w:trPr>
          <w:trHeight w:val="1983" w:hRule="atLeast"/>
        </w:trPr>
        <w:tc>
          <w:tcPr>
            <w:tcW w:w="2029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مسئله‌ى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غدیر</w:t>
            </w:r>
          </w:p>
        </w:tc>
        <w:tc>
          <w:tcPr>
            <w:tcW w:w="114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«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َ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ُنتُ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َولا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َهذ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َلىّ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َولاه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»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یز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ی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یع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ق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ر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شد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ز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لّما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سان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ع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رد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ائ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جتماع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ائ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یاس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کن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دار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نحص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ن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ائ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خص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ائ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صوصىِ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ندگ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فرا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گا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کول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ش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بلیغا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شمن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سته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شمن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ینش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لمان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طو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الی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رویج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ر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وابش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ئل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غدی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قیقتِ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صب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یرالمؤمن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‌عنو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امتِ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یغمبر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ئل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رداخت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کوم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ی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ام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دار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ّ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یغمبر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سی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همّ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سّاس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ئل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غدی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ج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ر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hyperlink r:id="rId2"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یانا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یدا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جمع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از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مردم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روز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عید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غدی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lang w:bidi="fa-IR"/>
                </w:rPr>
                <w:t>27/09/1387</w:t>
              </w:r>
            </w:hyperlink>
          </w:p>
        </w:tc>
      </w:tr>
      <w:tr>
        <w:trPr>
          <w:trHeight w:val="1983" w:hRule="atLeast"/>
        </w:trPr>
        <w:tc>
          <w:tcPr>
            <w:tcW w:w="2029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وظایفِ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مروز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مسلمانان</w:t>
            </w:r>
          </w:p>
        </w:tc>
        <w:tc>
          <w:tcPr>
            <w:tcW w:w="1148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سان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به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رن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حث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رن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توان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حاف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لمى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خصّصى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نشین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جع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[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ئل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غدیر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]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حث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نند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نطق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یع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وى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جّ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یع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جّ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اطع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ردید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لک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ندگىِ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موم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لمانان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گام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ادر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لمان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کدیگر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ی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ث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گذار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طو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اله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تمادى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ختلافا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یع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نّ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رچ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یشت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م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زن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ذه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طرف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شم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صل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نصرف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کنن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دی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شغو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نند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ی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عم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[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شمنان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]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یز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لقاعده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یز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عش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رد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قابل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مهور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ى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قابل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رک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یدار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ى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نت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م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دش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رفت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لاش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مریک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‌پیمان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مریک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چ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«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واجه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عش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»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گذاشته‌ا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اقعیّت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دار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ج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ر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‌خرج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دهن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چ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لاش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ابودکرد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طف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رک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بیث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لاش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هت‌دادنِ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شمنى‌ها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لمان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کدی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یع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ی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دا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ختلاف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عو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سّاسیّت‌برانگیزىِ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یع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نّ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حری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شو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شم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شترک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شم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صلى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بای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جاز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دهد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نّ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ین‌جور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طرف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ی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راقب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شن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حساسا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کدی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حری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کنن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قدّسا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کدی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هان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کن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س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زمین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قدام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ک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حری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حساسا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طرف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جا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شمن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ق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دا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مریکا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نگلیس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بیث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صهیونیس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ر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م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ک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تّحا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ى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ادر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ى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بستگ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ى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ک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لازم‌تر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اجب‌تر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ظایف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ه‌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وامع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hyperlink r:id="rId3"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یانا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یدا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جمع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از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مردم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روز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عید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غدی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lang w:bidi="fa-IR"/>
                </w:rPr>
                <w:t>27/09/1387</w:t>
              </w:r>
            </w:hyperlink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627" w:gutter="0" w:header="706" w:top="762" w:footer="70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vanish/>
          <w:lang w:val="en-US" w:eastAsia="en-US"/>
        </w:rPr>
      </w:pPr>
      <w:r>
        <w:rPr>
          <w:vanish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Fonts w:cs="Calibri"/>
          <w:rtl w:val="true"/>
          <w:lang w:val="en-US" w:eastAsia="en-US" w:bidi="fa-IR"/>
        </w:rPr>
        <w:t xml:space="preserve">  </w:t>
      </w:r>
      <w:r>
        <w:rPr>
          <w:rtl w:val="true"/>
          <w:lang w:val="en-US" w:eastAsia="en-US"/>
        </w:rPr>
        <w:drawing>
          <wp:inline distT="0" distB="0" distL="0" distR="0">
            <wp:extent cx="6619875" cy="5732780"/>
            <wp:effectExtent l="0" t="0" r="0" b="0"/>
            <wp:docPr id="3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09" t="-2804" r="-17709" b="-2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573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-83820</wp:posOffset>
                </wp:positionV>
                <wp:extent cx="8371205" cy="3606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120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83"/>
                            </w:tblGrid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13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D6BB1C" w:val="clear"/>
                                    <w:tabs>
                                      <w:tab w:val="clear" w:pos="720"/>
                                      <w:tab w:val="right" w:pos="1581" w:leader="none"/>
                                    </w:tabs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  <w:lang w:val="en-US" w:eastAsia="en-US"/>
                                    </w:rPr>
                                    <w:t>جزئی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  <w:lang w:val="en-US" w:eastAsia="en-US"/>
                                    </w:rPr>
                                    <w:t>تکمیل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  <w:lang w:val="en-US" w:eastAsia="en-US" w:bidi="fa-IR"/>
                                    </w:rPr>
                                    <w:t>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15pt;height:28.4pt;mso-wrap-distance-left:0pt;mso-wrap-distance-right:9pt;mso-wrap-distance-top:0pt;mso-wrap-distance-bottom:0pt;margin-top:-6.6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83"/>
                      </w:tblGrid>
                      <w:tr>
                        <w:trPr>
                          <w:trHeight w:val="568" w:hRule="atLeast"/>
                        </w:trPr>
                        <w:tc>
                          <w:tcPr>
                            <w:tcW w:w="13183" w:type="dxa"/>
                            <w:tcBorders/>
                          </w:tcPr>
                          <w:p>
                            <w:pPr>
                              <w:pStyle w:val="Normal"/>
                              <w:shd w:fill="D6BB1C" w:val="clear"/>
                              <w:tabs>
                                <w:tab w:val="clear" w:pos="720"/>
                                <w:tab w:val="right" w:pos="1581" w:leader="none"/>
                              </w:tabs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rtl w:val="true"/>
                                <w:lang w:val="en-US" w:eastAsia="en-US"/>
                              </w:rPr>
                              <w:t>جزئی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rtl w:val="true"/>
                                <w:lang w:val="en-US" w:eastAsia="en-US"/>
                              </w:rPr>
                              <w:t>تکمیل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rtl w:val="true"/>
                                <w:lang w:val="en-US" w:eastAsia="en-US" w:bidi="fa-IR"/>
                              </w:rPr>
                              <w:t>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1448435</wp:posOffset>
                </wp:positionV>
                <wp:extent cx="4770755" cy="1295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3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7513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ث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نقل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سلامی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م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خمینی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ه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نی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سل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751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توجّ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رد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فکّر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نیا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ل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و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751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ذ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ل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نه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751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هت‌ده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نگیزه‌ه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رک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نه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02pt;mso-wrap-distance-left:9pt;mso-wrap-distance-right:9pt;mso-wrap-distance-top:0pt;mso-wrap-distance-bottom:0pt;margin-top:114.05pt;mso-position-vertical-relative:page;margin-left:15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3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7513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ث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نقل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لامی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مینی</w:t>
                            </w:r>
                            <w:r>
                              <w:rPr>
                                <w:rFonts w:cs="B Yekan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ه</w:t>
                            </w:r>
                            <w:r>
                              <w:rPr>
                                <w:rFonts w:cs="B Yekan"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نی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لام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751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توجّ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ر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فکّر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نیا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ود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751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ذ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ل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نها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751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هت‌ده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نگیزه‌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رک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نه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vanish/>
          <w:lang w:val="en-US" w:eastAsia="en-US"/>
        </w:rPr>
      </w:pPr>
      <w:r>
        <w:rPr>
          <w:vanish/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vanish/>
          <w:lang w:val="en-US" w:eastAsia="en-US"/>
        </w:rPr>
      </w:pPr>
      <w:r>
        <w:rPr>
          <w:vanish/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3429635</wp:posOffset>
                </wp:positionV>
                <wp:extent cx="3960495" cy="203390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203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23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37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6237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وظای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سلمان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قاب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توطئه‌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شمن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حری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حساس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یکدیگر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ش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م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کنن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قدّس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یکدی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هان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کنن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عوا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طائفه‌ها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سلم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گروه‌ها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سلم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‌ط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خا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شیع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نّ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ور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لاقه‌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شمن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ل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ت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فروز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کنن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60.15pt;mso-wrap-distance-left:9pt;mso-wrap-distance-right:9pt;mso-wrap-distance-top:0pt;mso-wrap-distance-bottom:0pt;margin-top:270.05pt;mso-position-vertical-relative:page;margin-left:18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623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37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6237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ظای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سلمان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قاب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وطئه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شمنان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6237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حری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حساس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کدیگر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ش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م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کنن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6237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دّس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کدی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ها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کنن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6237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عوا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طائفه‌ها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ل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روه‌ها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ل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‌ط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یع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نّ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ور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اقه‌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شمن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ت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فروز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کنن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  <w:lang w:val="en-US" w:eastAsia="en-US"/>
        </w:rPr>
      </w:pPr>
      <w:r>
        <w:rPr>
          <w:vanish/>
          <w:lang w:val="en-US" w:eastAsia="en-US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440" w:right="1627" w:gutter="0" w:header="706" w:top="762" w:footer="706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914400</wp:posOffset>
          </wp:positionH>
          <wp:positionV relativeFrom="paragraph">
            <wp:posOffset>-448310</wp:posOffset>
          </wp:positionV>
          <wp:extent cx="10690860" cy="75692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0" r="-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690860" cy="756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14400</wp:posOffset>
          </wp:positionH>
          <wp:positionV relativeFrom="paragraph">
            <wp:posOffset>-448310</wp:posOffset>
          </wp:positionV>
          <wp:extent cx="10690860" cy="756920"/>
          <wp:effectExtent l="0" t="0" r="0" b="0"/>
          <wp:wrapNone/>
          <wp:docPr id="7" name="Picture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0" r="-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690860" cy="756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BCA1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BCA1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rsi.khamenei.ir/speech-content?id=5025" TargetMode="External"/><Relationship Id="rId3" Type="http://schemas.openxmlformats.org/officeDocument/2006/relationships/hyperlink" Target="http://farsi.khamenei.ir/speech-content?id=5025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2:35:00Z</dcterms:created>
  <dc:creator/>
  <dc:description/>
  <cp:keywords/>
  <dc:language>en-US</dc:language>
  <cp:lastModifiedBy/>
  <dcterms:modified xsi:type="dcterms:W3CDTF">2014-10-14T09:59:00Z</dcterms:modified>
  <cp:revision>1</cp:revision>
  <dc:subject/>
  <dc:title/>
</cp:coreProperties>
</file>