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10845</wp:posOffset>
                </wp:positionV>
                <wp:extent cx="47345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45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71"/>
                            </w:tblGrid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3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مرو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  <w:t>سری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BCA100"/>
                                      <w:sz w:val="32"/>
                                      <w:sz w:val="32"/>
                                      <w:szCs w:val="32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color w:val="BCA10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بیانات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دیدار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مسئولان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نظام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میهمانان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کنفرانس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بین‌المللى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وحدت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rtl w:val="true"/>
                                      <w:lang w:bidi="fa-IR"/>
                                    </w:rPr>
                                    <w:t>اسلام</w:t>
                                  </w:r>
                                  <w:r>
                                    <w:rPr>
                                      <w:rFonts w:cs="Calibri"/>
                                      <w:color w:val="BCA10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color w:val="BCA100"/>
                                      <w:lang w:bidi="fa-IR"/>
                                    </w:rPr>
                                    <w:t>19/10/13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pt;height:1.65pt;mso-wrap-distance-left:9.05pt;mso-wrap-distance-right:9.05pt;mso-wrap-distance-top:0pt;mso-wrap-distance-bottom:0pt;margin-top:-32.3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71"/>
                      </w:tblGrid>
                      <w:tr>
                        <w:trPr>
                          <w:trHeight w:val="686" w:hRule="atLeast"/>
                        </w:trPr>
                        <w:tc>
                          <w:tcPr>
                            <w:tcW w:w="13771" w:type="dxa"/>
                            <w:tcBorders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مر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سری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BCA100"/>
                                <w:sz w:val="32"/>
                                <w:sz w:val="32"/>
                                <w:szCs w:val="32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Yekan"/>
                                <w:color w:val="BCA100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بیانات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دیدار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مسئولان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نظام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میهمانان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کنفرانس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بین‌المللى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وحدت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cs="Calibri"/>
                                <w:color w:val="BCA10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color w:val="BCA100"/>
                                <w:lang w:bidi="fa-IR"/>
                              </w:rPr>
                              <w:t>19/10/13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1482"/>
        <w:gridCol w:w="1276"/>
      </w:tblGrid>
      <w:tr>
        <w:trPr>
          <w:trHeight w:val="430" w:hRule="atLeast"/>
        </w:trPr>
        <w:tc>
          <w:tcPr>
            <w:tcW w:w="202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وضوع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اصلی</w:t>
            </w:r>
          </w:p>
        </w:tc>
        <w:tc>
          <w:tcPr>
            <w:tcW w:w="1148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جملات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طلایی</w:t>
            </w:r>
          </w:p>
        </w:tc>
        <w:tc>
          <w:tcPr>
            <w:tcW w:w="127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D6BB1C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cs="B Yekan"/>
                <w:b/>
                <w:b/>
                <w:bCs/>
                <w:color w:val="FFFFFF"/>
                <w:lang w:bidi="fa-IR"/>
              </w:rPr>
            </w:pP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پیشنهاد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رای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مطالعه</w:t>
            </w:r>
            <w:r>
              <w:rPr>
                <w:rFonts w:cs="Calibri"/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Yekan"/>
                <w:b/>
                <w:b/>
                <w:bCs/>
                <w:color w:val="FFFFFF"/>
                <w:rtl w:val="true"/>
                <w:lang w:bidi="fa-IR"/>
              </w:rPr>
              <w:t>بیشتر</w:t>
            </w:r>
          </w:p>
        </w:tc>
      </w:tr>
      <w:tr>
        <w:trPr>
          <w:trHeight w:val="1983" w:hRule="atLeast"/>
        </w:trPr>
        <w:tc>
          <w:tcPr>
            <w:tcW w:w="2029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B Yekan"/>
                <w:b/>
                <w:b/>
                <w:bCs/>
                <w:color w:val="FFFFFF"/>
                <w:sz w:val="24"/>
                <w:szCs w:val="24"/>
                <w:lang w:bidi="fa-IR"/>
              </w:rPr>
            </w:pP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وحد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سلامی؛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ولویت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مروز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دنیای</w:t>
            </w:r>
            <w:r>
              <w:rPr>
                <w:rFonts w:ascii="Tahoma" w:hAnsi="Tahoma" w:eastAsia="Tahoma" w:cs="Tahoma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Yek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bidi="fa-IR"/>
              </w:rPr>
              <w:t>اسلام</w:t>
            </w:r>
          </w:p>
        </w:tc>
        <w:tc>
          <w:tcPr>
            <w:tcW w:w="1148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D3DFEE" w:val="clear"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قت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گ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کن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امعه‌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م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نی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بین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گر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ه‌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حتواه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زر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4"/>
                <w:szCs w:val="24"/>
                <w:rtl w:val="true"/>
              </w:rPr>
              <w:t>[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لم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ردورزی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خلاق</w:t>
            </w:r>
            <w:r>
              <w:rPr>
                <w:rFonts w:cs="Tahoma" w:ascii="Tahoma" w:hAnsi="Tahoma"/>
                <w:color w:val="000000"/>
                <w:sz w:val="24"/>
                <w:szCs w:val="24"/>
                <w:rtl w:val="true"/>
              </w:rPr>
              <w:t>]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ه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لک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جه‌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وّلِ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ولویّ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نی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ر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حد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لّته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ه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ه‌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طقه‌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سی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زئیّا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[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لکه‌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]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هت‌گیری‌ه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لّ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دی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ر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شن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نی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وج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رقّ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عال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سی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ادثه‌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جیب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ادثه‌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سالِ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ربع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بلا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شمن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شمن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هل‌بی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یا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د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ود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بینی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رک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ظیم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تّفاق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فتا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!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قت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تّ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سم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گیر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‌ج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نعکاس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ید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ک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شیّع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رتباط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‌آی‌شش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نگلیس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سنّن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زدو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ی‌آی‌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مریک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یع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نّ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ضدّ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مک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مهور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در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نی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غل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مک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و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ادر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ه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نّ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لسطینی‌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ستادیم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رد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ؤم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ه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ستادیم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و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دانستی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ئله‌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حد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أس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ائ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نید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عض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ولته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طقه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ی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ارج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ش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بن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عارضه‌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ر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ر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اده‌ا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!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را؟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لا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ق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لا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کم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بلهانه‌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ّ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فک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یم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ناف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شورهایم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أم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شم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یست؟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شمن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رمایه‌دار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مریک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کبا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هان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رو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أس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مریک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صهیونیست‌های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لورالیس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دارد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آنهای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رویج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کن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«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چو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ضر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وسی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حضر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عیسی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جلی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ر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ائ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پلورالیس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»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قرآ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راجع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ن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تو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لام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لاحظ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ند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و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ی‌اطّلاع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و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غفلت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طلب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ذک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یکن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ahoma" w:hAnsi="Tahoma" w:cs="B Nazanin"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ث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اکریزِ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ر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باشی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شم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رج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ا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توا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فوذ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د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تحک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شی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یستاد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شی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مّ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«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ُحَمآءُ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َینَهُم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»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ودتان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دلهایت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صاف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هربا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باشید؛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سمه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شم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جدا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hyperlink r:id="rId2"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بیانا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دیدار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مسئول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نظام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و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میهمانان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کنفرانس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وحدت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ascii="Tahoma" w:hAnsi="Tahoma" w:cs="B Nazanin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>اسلامی</w:t>
              </w:r>
              <w:r>
                <w:rPr>
                  <w:rStyle w:val="InternetLink"/>
                  <w:rFonts w:ascii="Tahoma" w:hAnsi="Tahoma" w:eastAsia="Tahoma" w:cs="Tahoma"/>
                  <w:b/>
                  <w:b/>
                  <w:bCs/>
                  <w:sz w:val="20"/>
                  <w:sz w:val="20"/>
                  <w:szCs w:val="20"/>
                  <w:rtl w:val="true"/>
                  <w:lang w:bidi="fa-IR"/>
                </w:rPr>
                <w:t xml:space="preserve"> </w:t>
              </w:r>
              <w:r>
                <w:rPr>
                  <w:rStyle w:val="InternetLink"/>
                  <w:rFonts w:cs="B Nazanin" w:ascii="Tahoma" w:hAnsi="Tahoma"/>
                  <w:b/>
                  <w:bCs/>
                  <w:sz w:val="20"/>
                  <w:szCs w:val="20"/>
                  <w:lang w:bidi="fa-IR"/>
                </w:rPr>
                <w:t>29/10/1392</w:t>
              </w:r>
            </w:hyperlink>
          </w:p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ahoma" w:hAnsi="Tahoma"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 w:ascii="Tahoma" w:hAnsi="Tahoma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627" w:gutter="0" w:header="706" w:top="762" w:footer="70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Fonts w:cs="Calibri"/>
          <w:rtl w:val="true"/>
          <w:lang w:val="en-US" w:eastAsia="en-US" w:bidi="fa-IR"/>
        </w:rPr>
        <w:t xml:space="preserve">  </w:t>
      </w:r>
      <w:r>
        <w:rPr>
          <w:rtl w:val="true"/>
          <w:lang w:val="en-US" w:eastAsia="en-US"/>
        </w:rPr>
        <w:drawing>
          <wp:inline distT="0" distB="0" distL="0" distR="0">
            <wp:extent cx="6621145" cy="5733415"/>
            <wp:effectExtent l="0" t="0" r="0" b="0"/>
            <wp:docPr id="3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56" t="-2342" r="-15742" b="-2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145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rtl w:val="true"/>
          <w:lang w:val="en-US" w:eastAsia="en-US"/>
        </w:rPr>
        <w:t xml:space="preserve"> </w:t>
      </w:r>
      <w:r>
        <w:br w:type="page"/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-83820</wp:posOffset>
                </wp:positionV>
                <wp:extent cx="8371205" cy="3606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20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83"/>
                            </w:tblGrid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3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D6BB1C" w:val="clear"/>
                                    <w:tabs>
                                      <w:tab w:val="clear" w:pos="720"/>
                                      <w:tab w:val="right" w:pos="1581" w:leader="none"/>
                                    </w:tabs>
                                    <w:bidi w:val="1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  <w:lang w:val="en-US" w:eastAsia="en-US"/>
                                    </w:rPr>
                                    <w:t>جزئی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  <w:lang w:val="en-US" w:eastAsia="en-US"/>
                                    </w:rPr>
                                    <w:t>تکمیل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rtl w:val="true"/>
                                      <w:lang w:val="en-US" w:eastAsia="en-US" w:bidi="fa-IR"/>
                                    </w:rPr>
                                    <w:t>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15pt;height:28.4pt;mso-wrap-distance-left:0pt;mso-wrap-distance-right:9pt;mso-wrap-distance-top:0pt;mso-wrap-distance-bottom:0pt;margin-top:-6.6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83"/>
                      </w:tblGrid>
                      <w:tr>
                        <w:trPr>
                          <w:trHeight w:val="568" w:hRule="atLeast"/>
                        </w:trPr>
                        <w:tc>
                          <w:tcPr>
                            <w:tcW w:w="13183" w:type="dxa"/>
                            <w:tcBorders/>
                          </w:tcPr>
                          <w:p>
                            <w:pPr>
                              <w:pStyle w:val="Normal"/>
                              <w:shd w:fill="D6BB1C" w:val="clear"/>
                              <w:tabs>
                                <w:tab w:val="clear" w:pos="720"/>
                                <w:tab w:val="right" w:pos="1581" w:leader="none"/>
                              </w:tabs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rtl w:val="true"/>
                                <w:lang w:val="en-US" w:eastAsia="en-US"/>
                              </w:rPr>
                              <w:t>جزئی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rtl w:val="true"/>
                                <w:lang w:val="en-US" w:eastAsia="en-US"/>
                              </w:rPr>
                              <w:t>تکمیل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rtl w:val="true"/>
                                <w:lang w:val="en-US" w:eastAsia="en-US" w:bidi="fa-IR"/>
                              </w:rPr>
                              <w:t>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448435</wp:posOffset>
                </wp:positionV>
                <wp:extent cx="7831455" cy="37299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1455" cy="372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233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3"/>
                              <w:gridCol w:w="567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1233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F81B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پاس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قرآ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طرفدار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ekan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پلورالیس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6663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4" w:space="0" w:color="000000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سور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بارک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لبقر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آی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  <w:t>۱۳۶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قولو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آمَنّ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ِاللَّهِ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َ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أُنزِل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إِلَين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َ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أُنزِل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إِل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إِبراهيم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َإِسماعيل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َإِسحاق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َيَعقوب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َالأَسباطِ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َ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أوتِي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وس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َعيس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َ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أوتِي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نَّبِيّون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ِ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رَبِّهِ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ُفَرِّقُ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َين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أَحَدٍ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ِنهُ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َنَحنُ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لَهُ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ُسلِمونَ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ترجم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بگویید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: «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خد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یم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آورده‌ایم؛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آنچ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ناز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شده؛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آنچ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براهی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سماعی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سحاق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یعقو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پیامبر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فرزند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ناز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گردید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همچنین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آنچ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وس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عیس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پیامبر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دیگر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طرف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پروردگا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داد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ست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ی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هی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ی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آنه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جدای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قائل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نمی‌شویم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براب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فرم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خد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تسلی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هستیم؛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تعصبا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نژاد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غراض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شخصی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سبب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نمی‌شو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ک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بعض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بپذیری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بعض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ره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کنیم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.)»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سور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بارک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لبقرة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آی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  <w:t>۱۳۷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فَإِ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آمَنو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ِمِثلِ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آمَنتُ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بِهِ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فَقَدِ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هتَدَو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ۖ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َإِ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َوَلَّو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فَإِنَّم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هُ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شِقاقٍ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ۖ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فَسَيَكفيكَهُمُ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لَّهُ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ۚ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َهُوَ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سَّميعُ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لعَليمُ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ترجمه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گ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آنه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نیز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انن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آنچ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شم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یم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آورده‌ای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یم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بیاورند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هدایت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یافته‌اند؛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گ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سرپیچ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کنند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حق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جد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شده‌ان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خداوند،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ش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آنه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ت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دفع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ی‌کند؛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ا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شنوند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داناست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FFFFFF"/>
                                    <w:left w:val="single" w:sz="4" w:space="0" w:color="000000"/>
                                    <w:bottom w:val="single" w:sz="6" w:space="0" w:color="FFFFFF"/>
                                    <w:right w:val="single" w:sz="24" w:space="0" w:color="FFFFFF"/>
                                  </w:tcBorders>
                                  <w:shd w:fill="DEEAF6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نسا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یبیند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وشته‌های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شاهد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یکند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گاه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چیزهای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عض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یگویند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ینویسند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وجّ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یا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رآ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وشت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شد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رآ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یفرماید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«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ولو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ءامَنّ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ِاللهِ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َ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آ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ُنزِلَ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ِلَین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َ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ُنزِلَ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ِلی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ِبرهیمَ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َ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ِسمعیلَ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َ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وتِیَ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وس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[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یسی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وتِیَ‌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لنَّبیّون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»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نک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مه‌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رایع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بل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یکند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ظیفه‌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سلما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ی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نه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عتقاد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اشت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اشد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یفرماید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َاِ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ءامَنو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ِمِثلِ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آ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ءامَنتُم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َقَدِ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هتَدَوا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لورالیسم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بو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دارد؛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نهای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رویج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یکنند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«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چو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ضر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وسی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حضر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عیسی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جلی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رد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ائ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لورالیسم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»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رآ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راجع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نند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تو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لاحظ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کنند؛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و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ی‌اطّلاع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و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غفلت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ی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طلب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یکنند؛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لام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ی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َاِ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ءامَنو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ِمِثلِ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آ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ءامَنتُم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به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َقَدِ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هتَدَو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وَ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ِ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َوَلَّو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َاِنَّما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هُم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شِقاقٍ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فَسَیَکفیکَهُمُ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لله؛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ی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عنای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قرآ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[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]</w:t>
                                  </w:r>
                                  <w:r>
                                    <w:rPr>
                                      <w:rFonts w:eastAsia="B Nazanin" w:cs="B Nazanin" w:ascii="B Nazanin" w:hAnsi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Nazanin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0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65pt;height:293.7pt;mso-wrap-distance-left:9pt;mso-wrap-distance-right:9pt;mso-wrap-distance-top:0pt;mso-wrap-distance-bottom:0pt;margin-top:114.05pt;mso-position-vertical-relative:page;margin-left:3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233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3"/>
                        <w:gridCol w:w="567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1233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F81BD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اس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رآ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طرفدا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ekan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لورالیسم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6663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4" w:space="0" w:color="000000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و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بارک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لبقر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۱۳۶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قول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َنّ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ِاللَّه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َ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أُنزِل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إِلَين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َ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أُنزِل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إِ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ٰ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إِبراهيم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َإِسماعيل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َإِسحاق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َيَعقوب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َالأَسباط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َ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أوتِي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وس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ٰ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َعيس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ٰ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َ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أوتِي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نَّبِيّون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ِ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َبِّهِ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ل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ُفَرِّقُ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َين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أَحَد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ِنهُ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َنَحنُ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لَهُ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ُسلِمونَ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رجمه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گویید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 «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د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ی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ورده‌ایم؛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نچ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از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ده؛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نچ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براه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سماعی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سحا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یعقو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یامب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فرزند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از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گردید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همچنین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نچ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و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عیس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یامبر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یگر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طرف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روردگا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ا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ست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هی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نه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جدای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قائل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می‌شویم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راب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فر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د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سل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هستیم؛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عصبا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ژاد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غراض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خصی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ب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می‌شو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عض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پذیری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عض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ه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کنیم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)»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ور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بارک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لبقرة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ی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lang w:bidi="fa-IR"/>
                              </w:rPr>
                              <w:t>۱۳۷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َإِ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َن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ِمِثل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َنتُ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بِه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َقَدِ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هتَدَ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ۖ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َإِ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َوَلَّو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َإِنَّم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ُ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ِقاقٍ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ۖ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َسَيَكفيكَهُمُ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لَّهُ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ۚ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َهُوَ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سَّميعُ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لعَليمُ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رجمه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نه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نی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ان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نچ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م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ی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ورده‌ای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یم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یاورند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هدا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یافته‌اند؛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سرپیچ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کنند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ح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جد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ده‌ان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خداوند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آنه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فع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ی‌کند؛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شنوند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داناست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FFFFFF"/>
                              <w:left w:val="single" w:sz="4" w:space="0" w:color="000000"/>
                              <w:bottom w:val="single" w:sz="6" w:space="0" w:color="FFFFFF"/>
                              <w:right w:val="single" w:sz="24" w:space="0" w:color="FFFFFF"/>
                            </w:tcBorders>
                            <w:shd w:fill="DEEAF6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نس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یبین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وشته‌ها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شاه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یکن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گاه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چیزها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عض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یگوین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ینویسن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وجّ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یا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رآ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وشت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ش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رآ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یفرمای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«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ولو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ءامَنّ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ِاللهِ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َ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آ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ُنزِلَ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ِلَین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َ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ُنزِلَ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ِلی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ِبرهیمَ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َ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ِسمعیلَ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َ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..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وتِیَ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س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[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یسی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وتِیَ‌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]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نَّبیّون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»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ع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ن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مه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رایع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بل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ذک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یکن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ظیفه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لما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نه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عتقا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شت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اشد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ع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یفرماید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َاِ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ءامَنو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ِمِثلِ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آ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ءامَنتُ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َقَدِ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هتَدَوا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لورالیس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بو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دارد؛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نهای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رویج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یکنن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«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چ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وسی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حضر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یسی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جلی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رد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ائ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لورالیس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»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رآ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راجع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نند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تو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لاحظ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کنند؛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ی‌اطّلاع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غفلت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طلب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ذک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یکنند؛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لا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َاِ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ءامَنو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ِمِثلِ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آ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ءامَنتُ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به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َقَدِ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هتَدَو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وَ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ِ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َوَلَّو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َاِنَّما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هُ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شِقاقٍ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َسَیَکفیکَهُمُ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لله؛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نا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قرآن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[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]</w:t>
                            </w:r>
                            <w:r>
                              <w:rPr>
                                <w:rFonts w:eastAsia="B Nazanin" w:cs="B Nazanin" w:ascii="B Nazanin" w:hAnsi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0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vanish/>
          <w:lang w:val="en-US" w:eastAsia="en-US"/>
        </w:rPr>
      </w:pPr>
      <w:r>
        <w:rPr>
          <w:vanish/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vanish/>
          <w:lang w:val="en-US" w:eastAsia="en-US"/>
        </w:rPr>
      </w:pPr>
      <w:r>
        <w:rPr>
          <w:vanish/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before="0" w:after="0"/>
        <w:rPr/>
      </w:pPr>
      <w:r>
        <w:rPr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bidi w:val="1"/>
        <w:spacing w:before="0" w:after="0"/>
        <w:ind w:left="0" w:right="0" w:hanging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  <w:lang w:val="en-US" w:eastAsia="en-US"/>
        </w:rPr>
      </w:pPr>
      <w:r>
        <w:rPr>
          <w:vanish/>
          <w:lang w:val="en-US" w:eastAsia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627" w:gutter="0" w:header="706" w:top="762" w:footer="706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914400</wp:posOffset>
          </wp:positionH>
          <wp:positionV relativeFrom="paragraph">
            <wp:posOffset>-448310</wp:posOffset>
          </wp:positionV>
          <wp:extent cx="10690860" cy="75692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0" r="-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69086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914400</wp:posOffset>
          </wp:positionH>
          <wp:positionV relativeFrom="paragraph">
            <wp:posOffset>-448310</wp:posOffset>
          </wp:positionV>
          <wp:extent cx="10690860" cy="756920"/>
          <wp:effectExtent l="0" t="0" r="0" b="0"/>
          <wp:wrapNone/>
          <wp:docPr id="6" name="Pictur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0" r="-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69086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BCA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BCA1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rsi.khamenei.ir/speech-content?id=2505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2:35:00Z</dcterms:created>
  <dc:creator/>
  <dc:description/>
  <cp:keywords>khamenei.ir</cp:keywords>
  <dc:language>en-US</dc:language>
  <cp:lastModifiedBy/>
  <dcterms:modified xsi:type="dcterms:W3CDTF">2015-01-09T17:46:00Z</dcterms:modified>
  <cp:revision>1</cp:revision>
  <dc:subject/>
  <dc:title/>
</cp:coreProperties>
</file>