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0845</wp:posOffset>
                </wp:positionV>
                <wp:extent cx="586232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3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عظّ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سلامی‏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ی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ست‌اندرکار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حج‌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‏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  <w:t>31/05/13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1.65pt;mso-wrap-distance-left:9.05pt;mso-wrap-distance-right:9.05pt;mso-wrap-distance-top:0pt;mso-wrap-distance-bottom:0pt;margin-top:-3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377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عظّم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سلامی‏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ست‌اندرکاران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حج‌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‏</w:t>
                            </w:r>
                            <w:r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  <w:t>31/05/13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1624"/>
        <w:gridCol w:w="1276"/>
      </w:tblGrid>
      <w:tr>
        <w:trPr>
          <w:trHeight w:val="430" w:hRule="atLeast"/>
        </w:trPr>
        <w:tc>
          <w:tcPr>
            <w:tcW w:w="188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62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983" w:hRule="atLeast"/>
        </w:trPr>
        <w:tc>
          <w:tcPr>
            <w:tcW w:w="188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نبه‌ه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فرد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جتماع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ج</w:t>
            </w:r>
          </w:p>
        </w:tc>
        <w:tc>
          <w:tcPr>
            <w:tcW w:w="116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فاو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کم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دی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جتماعی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ج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واق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ک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ف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زدیک‌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ط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طه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ظ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..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عن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ع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قیق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همّ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ذه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صن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ناگو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گیزه‌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قس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یّت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ظ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به‌ی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باد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ربیّ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یل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ربیّا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ض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فرمای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ربه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اجه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عتم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کارگزار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حج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0/06/1392</w:t>
              </w:r>
            </w:hyperlink>
          </w:p>
        </w:tc>
      </w:tr>
      <w:tr>
        <w:trPr>
          <w:trHeight w:val="1983" w:hRule="atLeast"/>
        </w:trPr>
        <w:tc>
          <w:tcPr>
            <w:tcW w:w="188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جربیّا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لّ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یر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1162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شتب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شد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ل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همید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نست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قیقی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د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جو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یگی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با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ک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ن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هیونیس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ربه‌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تّح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ب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لی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ی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کری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قید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ی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ا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ق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ع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عمت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ق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ا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ق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د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ع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عمت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میدا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رب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انسته‌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ع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ه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‌ق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تّح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ذاه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کی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فظ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ی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ناخته‌ای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جمع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یثارگر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خانواده‌ه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شهدا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9/05/1376</w:t>
              </w:r>
            </w:hyperlink>
          </w:p>
        </w:tc>
      </w:tr>
      <w:tr>
        <w:trPr>
          <w:trHeight w:val="1983" w:hRule="atLeast"/>
        </w:trPr>
        <w:tc>
          <w:tcPr>
            <w:tcW w:w="1887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وصیه‌های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جاج</w:t>
            </w:r>
          </w:p>
        </w:tc>
        <w:tc>
          <w:tcPr>
            <w:tcW w:w="1162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به‌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جتماع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کی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به‌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د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اف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ضرّع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شوع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شی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ع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ص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ب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ی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جدالحر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جدالنّب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یشو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رص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ج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عض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ّا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چارگ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ست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ز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هلو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کّان‌دا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هلو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اس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ن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ُنجُل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ی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خ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و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واپی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د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ا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ه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ل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یگر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‌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ل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یل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ل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راغ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ار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یش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ج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شو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عب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م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زا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جدالحر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سی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یغم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4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ست‌اندرکار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حج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16/06/1393</w:t>
              </w:r>
            </w:hyperlink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627" w:gutter="0" w:header="706" w:top="762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drawing>
          <wp:anchor behindDoc="0" distT="67310" distB="73025" distL="114935" distR="114935" simplePos="0" locked="0" layoutInCell="0" allowOverlap="1" relativeHeight="9">
            <wp:simplePos x="0" y="0"/>
            <wp:positionH relativeFrom="margin">
              <wp:posOffset>-635</wp:posOffset>
            </wp:positionH>
            <wp:positionV relativeFrom="margin">
              <wp:posOffset>250190</wp:posOffset>
            </wp:positionV>
            <wp:extent cx="8473440" cy="4944110"/>
            <wp:effectExtent l="0" t="0" r="0" b="0"/>
            <wp:wrapSquare wrapText="bothSides"/>
            <wp:docPr id="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144" t="-7" r="-3414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344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  <w:lang w:val="en-US" w:eastAsia="en-US" w:bidi="fa-IR"/>
        </w:rPr>
        <w:t xml:space="preserve">  </w:t>
      </w:r>
      <w:r>
        <w:rPr>
          <w:rFonts w:cs="Calibri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83820</wp:posOffset>
                </wp:positionV>
                <wp:extent cx="8371205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3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6BB1C" w:val="clear"/>
                                    <w:tabs>
                                      <w:tab w:val="clear" w:pos="720"/>
                                      <w:tab w:val="right" w:pos="1581" w:leader="none"/>
                                    </w:tabs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جزئ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1.65pt;mso-wrap-distance-left:0pt;mso-wrap-distance-right:9pt;mso-wrap-distance-top:0pt;mso-wrap-distance-bottom:0pt;margin-top:-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3771" w:type="dxa"/>
                            <w:tcBorders/>
                          </w:tcPr>
                          <w:p>
                            <w:pPr>
                              <w:pStyle w:val="Normal"/>
                              <w:shd w:fill="D6BB1C" w:val="clear"/>
                              <w:tabs>
                                <w:tab w:val="clear" w:pos="720"/>
                                <w:tab w:val="right" w:pos="1581" w:leader="none"/>
                              </w:tabs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جزئ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181735</wp:posOffset>
                </wp:positionV>
                <wp:extent cx="4230370" cy="19475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صت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عنو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جّا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اهد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ع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باد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طو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ُ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ع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باد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مازخوان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جدالحر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باد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یار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بیّ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کرّ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باد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رف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رص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ا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2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ع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ِن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رص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ّ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روردگ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153.35pt;mso-wrap-distance-left:9pt;mso-wrap-distance-right:9pt;mso-wrap-distance-top:0pt;mso-wrap-distance-bottom:0pt;margin-top:93.05pt;mso-position-vertical-relative:page;margin-left:17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صت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ن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جّاج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اهد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ع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و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ُ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ع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ازخوان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جدالحر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ی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بیّ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کرّ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با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ف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ص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2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ع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ِ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رص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ّ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رورد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3898900</wp:posOffset>
                </wp:positionV>
                <wp:extent cx="3960495" cy="13804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رصت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جتماع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ظه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حد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ص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ش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ظ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رص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با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جربیّ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کدی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08.7pt;mso-wrap-distance-left:0pt;mso-wrap-distance-right:9pt;mso-wrap-distance-top:0pt;mso-wrap-distance-bottom:0pt;margin-top:307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صت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ظ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ص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ش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ظ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ص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با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جربیّ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کدی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posOffset>3894455</wp:posOffset>
                </wp:positionV>
                <wp:extent cx="4500880" cy="194183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94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ع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تح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دانیم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ذلِک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ِاَنّ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له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َ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َک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ُغَیِّرً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ِعمَةً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َنعَمَ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َلی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َومٍ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َتّی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ُغَیِّر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ِاَنفُسِهِ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 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فا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5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وند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ی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عمت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وه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ده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غیی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می‌دهد؛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ش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غیی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هند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08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عم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ده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ع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میگی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ق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ر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نید؛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ق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ر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ید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ع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ل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اه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جربه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انسته‌ا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ع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ه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تحا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ش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فظ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ن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52.9pt;mso-wrap-distance-left:9pt;mso-wrap-distance-right:0pt;mso-wrap-distance-top:0pt;mso-wrap-distance-bottom:0pt;margin-top:306.65pt;mso-position-vertical-relative:page;margin-left:33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تح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دانیم</w:t>
                            </w:r>
                            <w:r>
                              <w:rPr>
                                <w:rFonts w:cs="B Yek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.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لِک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ِاَنّ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له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َ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َک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ُغَیِّرً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ِعمَةً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َنعَمَ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َلی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َوم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َتّی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ُغَیِّر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ِاَنفُسِهِ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ف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5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ون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ی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ده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ی‌دهد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ش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غیی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هن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08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ده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میگی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ق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نید؛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ق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زم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ر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ید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جربه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انسته‌ا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ع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تح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ش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فظ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ن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627" w:gutter="0" w:header="706" w:top="762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8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BCA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3963" TargetMode="External"/><Relationship Id="rId3" Type="http://schemas.openxmlformats.org/officeDocument/2006/relationships/hyperlink" Target="http://farsi.khamenei.ir/speech-content?id=2849" TargetMode="External"/><Relationship Id="rId4" Type="http://schemas.openxmlformats.org/officeDocument/2006/relationships/hyperlink" Target="http://farsi.khamenei.ir/speech-content?id=2738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9:05:00Z</dcterms:created>
  <dc:creator/>
  <dc:description/>
  <cp:keywords>khamenei.ir</cp:keywords>
  <dc:language>en-US</dc:language>
  <cp:lastModifiedBy/>
  <dcterms:modified xsi:type="dcterms:W3CDTF">2015-08-22T19:06:00Z</dcterms:modified>
  <cp:revision>1</cp:revision>
  <dc:subject/>
  <dc:title/>
</cp:coreProperties>
</file>